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2"/>
        </w:rPr>
      </w:pPr>
      <w:r>
        <w:rPr>
          <w:b/>
          <w:sz w:val="22"/>
        </w:rPr>
        <w:t>załącznik do</w:t>
      </w:r>
    </w:p>
    <w:p>
      <w:pPr>
        <w:pStyle w:val="Normal"/>
        <w:ind w:left="6372" w:hanging="0"/>
        <w:rPr>
          <w:b/>
          <w:b/>
          <w:sz w:val="22"/>
        </w:rPr>
      </w:pPr>
      <w:r>
        <w:rPr>
          <w:b/>
          <w:sz w:val="22"/>
        </w:rPr>
        <w:t xml:space="preserve">Zarządzenia nr </w:t>
      </w:r>
      <w:del w:id="0" w:author="JOlbrys" w:date="2005-03-10T15:01:00Z">
        <w:r>
          <w:rPr>
            <w:b/>
            <w:sz w:val="22"/>
          </w:rPr>
          <w:delText>…./05</w:delText>
        </w:r>
      </w:del>
      <w:ins w:id="1" w:author="JOlbrys" w:date="2005-09-12T13:20:00Z">
        <w:r>
          <w:rPr>
            <w:b/>
            <w:sz w:val="22"/>
          </w:rPr>
          <w:t>194</w:t>
        </w:r>
      </w:ins>
      <w:ins w:id="2" w:author="JOlbrys" w:date="2005-07-28T14:35:00Z">
        <w:r>
          <w:rPr>
            <w:b/>
            <w:sz w:val="22"/>
          </w:rPr>
          <w:t>/</w:t>
        </w:r>
      </w:ins>
      <w:ins w:id="3" w:author="JOlbrys" w:date="2005-03-10T15:01:00Z">
        <w:r>
          <w:rPr>
            <w:b/>
            <w:sz w:val="22"/>
          </w:rPr>
          <w:t>05</w:t>
        </w:r>
      </w:ins>
    </w:p>
    <w:p>
      <w:pPr>
        <w:pStyle w:val="Normal"/>
        <w:ind w:left="6372" w:hanging="0"/>
        <w:rPr>
          <w:b/>
          <w:b/>
          <w:sz w:val="22"/>
        </w:rPr>
      </w:pPr>
      <w:r>
        <w:rPr>
          <w:b/>
          <w:sz w:val="22"/>
        </w:rPr>
        <w:t xml:space="preserve">Prezydenta Miasta Suwałk </w:t>
      </w:r>
    </w:p>
    <w:p>
      <w:pPr>
        <w:pStyle w:val="Normal"/>
        <w:ind w:left="6372" w:hanging="0"/>
        <w:rPr/>
      </w:pPr>
      <w:r>
        <w:rPr>
          <w:b/>
          <w:sz w:val="22"/>
        </w:rPr>
        <w:t xml:space="preserve">z dnia </w:t>
      </w:r>
      <w:del w:id="4" w:author="JOlbrys" w:date="2005-03-10T15:01:00Z">
        <w:r>
          <w:rPr>
            <w:b/>
            <w:sz w:val="22"/>
          </w:rPr>
          <w:delText>… marca</w:delText>
        </w:r>
      </w:del>
      <w:ins w:id="5" w:author="JOlbrys" w:date="2005-09-12T13:20:00Z">
        <w:r>
          <w:rPr>
            <w:b/>
            <w:sz w:val="22"/>
          </w:rPr>
          <w:t>12</w:t>
        </w:r>
      </w:ins>
      <w:ins w:id="6" w:author="JOlbrys" w:date="2005-09-09T11:13:00Z">
        <w:r>
          <w:rPr>
            <w:b/>
            <w:sz w:val="22"/>
          </w:rPr>
          <w:t xml:space="preserve"> wrze</w:t>
        </w:r>
      </w:ins>
      <w:ins w:id="7" w:author="JOlbrys" w:date="2005-09-12T13:21:00Z">
        <w:r>
          <w:rPr>
            <w:b/>
            <w:sz w:val="22"/>
          </w:rPr>
          <w:t>ś</w:t>
        </w:r>
      </w:ins>
      <w:ins w:id="8" w:author="JOlbrys" w:date="2005-09-09T11:13:00Z">
        <w:r>
          <w:rPr>
            <w:b/>
            <w:sz w:val="22"/>
          </w:rPr>
          <w:t>nia</w:t>
        </w:r>
      </w:ins>
      <w:del w:id="9" w:author="JOlbrys" w:date="2005-09-12T13:21:00Z">
        <w:r>
          <w:rPr>
            <w:b/>
            <w:sz w:val="22"/>
          </w:rPr>
          <w:delText xml:space="preserve"> </w:delText>
        </w:r>
      </w:del>
      <w:r>
        <w:rPr>
          <w:b/>
          <w:sz w:val="22"/>
        </w:rPr>
        <w:t xml:space="preserve"> </w:t>
      </w:r>
      <w:del w:id="10" w:author="JOlbrys" w:date="2005-03-10T15:01:00Z">
        <w:r>
          <w:rPr>
            <w:b/>
            <w:sz w:val="22"/>
          </w:rPr>
          <w:delText>2004r</w:delText>
        </w:r>
      </w:del>
      <w:ins w:id="11" w:author="JOlbrys" w:date="2005-03-10T15:01:00Z">
        <w:r>
          <w:rPr>
            <w:b/>
            <w:sz w:val="22"/>
          </w:rPr>
          <w:t>2005r</w:t>
        </w:r>
      </w:ins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OGŁOSZENI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zydent Miasta Suwałk </w:t>
      </w:r>
    </w:p>
    <w:p>
      <w:pPr>
        <w:pStyle w:val="Normal"/>
        <w:ind w:right="-109" w:hanging="0"/>
        <w:jc w:val="center"/>
        <w:rPr/>
      </w:pPr>
      <w:r>
        <w:rPr>
          <w:b/>
        </w:rPr>
        <w:t xml:space="preserve">ogłasza otwarty konkurs ofert na realizację zadań publicznych z zakresu upowszechniania kultury fizycznej w </w:t>
      </w:r>
      <w:del w:id="12" w:author="JOlbrys" w:date="2005-03-10T15:01:00Z">
        <w:r>
          <w:rPr>
            <w:b/>
          </w:rPr>
          <w:delText>II, III i IV</w:delText>
        </w:r>
      </w:del>
      <w:del w:id="13" w:author="JOlbrys" w:date="2005-07-27T11:38:00Z">
        <w:r>
          <w:rPr>
            <w:b/>
          </w:rPr>
          <w:delText xml:space="preserve"> kwartale</w:delText>
        </w:r>
      </w:del>
      <w:r>
        <w:rPr>
          <w:b/>
        </w:rPr>
        <w:t xml:space="preserve"> 200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before="0" w:after="120"/>
        <w:ind w:left="357" w:hanging="357"/>
        <w:rPr/>
      </w:pPr>
      <w:r>
        <w:rPr>
          <w:sz w:val="24"/>
        </w:rPr>
        <w:t>A.</w:t>
        <w:tab/>
      </w:r>
      <w:r>
        <w:rPr>
          <w:spacing w:val="-4"/>
          <w:sz w:val="24"/>
        </w:rPr>
        <w:t>Rodzaj</w:t>
      </w:r>
      <w:del w:id="14" w:author="JOlbrys" w:date="2005-07-27T11:40:00Z">
        <w:r>
          <w:rPr>
            <w:spacing w:val="-4"/>
            <w:sz w:val="24"/>
          </w:rPr>
          <w:delText>e</w:delText>
        </w:r>
      </w:del>
      <w:r>
        <w:rPr>
          <w:spacing w:val="-4"/>
          <w:sz w:val="24"/>
        </w:rPr>
        <w:t xml:space="preserve"> </w:t>
      </w:r>
      <w:del w:id="15" w:author="JOlbrys" w:date="2005-07-27T11:40:00Z">
        <w:r>
          <w:rPr>
            <w:spacing w:val="-4"/>
            <w:sz w:val="24"/>
          </w:rPr>
          <w:delText xml:space="preserve">zadań </w:delText>
        </w:r>
      </w:del>
      <w:ins w:id="16" w:author="JOlbrys" w:date="2005-07-27T11:40:00Z">
        <w:r>
          <w:rPr>
            <w:spacing w:val="-4"/>
            <w:sz w:val="24"/>
          </w:rPr>
          <w:t>zada</w:t>
        </w:r>
      </w:ins>
      <w:ins w:id="17" w:author="JOlbrys" w:date="2005-09-09T11:13:00Z">
        <w:r>
          <w:rPr>
            <w:spacing w:val="-4"/>
            <w:sz w:val="24"/>
          </w:rPr>
          <w:t>ń</w:t>
        </w:r>
      </w:ins>
      <w:ins w:id="18" w:author="JOlbrys" w:date="2005-07-27T11:40:00Z">
        <w:r>
          <w:rPr>
            <w:spacing w:val="-4"/>
            <w:sz w:val="24"/>
          </w:rPr>
          <w:t xml:space="preserve"> </w:t>
        </w:r>
      </w:ins>
      <w:r>
        <w:rPr>
          <w:spacing w:val="-4"/>
          <w:sz w:val="24"/>
        </w:rPr>
        <w:t xml:space="preserve">oraz wysokość środków publicznych przeznaczonych na </w:t>
      </w:r>
      <w:del w:id="19" w:author="JOlbrys" w:date="2005-07-27T11:41:00Z">
        <w:r>
          <w:rPr>
            <w:spacing w:val="-4"/>
            <w:sz w:val="24"/>
          </w:rPr>
          <w:delText xml:space="preserve">ich </w:delText>
        </w:r>
      </w:del>
      <w:ins w:id="20" w:author="JOlbrys" w:date="2005-09-09T11:13:00Z">
        <w:r>
          <w:rPr>
            <w:spacing w:val="-4"/>
            <w:sz w:val="24"/>
          </w:rPr>
          <w:t>ich</w:t>
        </w:r>
      </w:ins>
      <w:ins w:id="21" w:author="JOlbrys" w:date="2005-07-27T11:41:00Z">
        <w:r>
          <w:rPr>
            <w:spacing w:val="-4"/>
            <w:sz w:val="24"/>
          </w:rPr>
          <w:t xml:space="preserve"> </w:t>
        </w:r>
      </w:ins>
      <w:r>
        <w:rPr>
          <w:spacing w:val="-4"/>
          <w:sz w:val="24"/>
        </w:rPr>
        <w:t>realizację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540" w:hanging="180"/>
        <w:rPr>
          <w:b/>
          <w:b/>
          <w:ins w:id="25" w:author="JOlbrys" w:date="2005-09-09T11:15:00Z"/>
        </w:rPr>
      </w:pPr>
      <w:ins w:id="22" w:author="JOlbrys" w:date="2005-09-09T11:28:00Z">
        <w:r>
          <w:rPr>
            <w:b/>
            <w:sz w:val="26"/>
          </w:rPr>
          <w:t>Zgłoszenie i</w:t>
        </w:r>
      </w:ins>
      <w:ins w:id="23" w:author="JOlbrys" w:date="2005-09-09T11:15:00Z">
        <w:r>
          <w:rPr>
            <w:b/>
            <w:sz w:val="26"/>
          </w:rPr>
          <w:t xml:space="preserve"> udział zespołu reprezentującego Miasto Suwałki w rozgrywkach III ligi piłki nożnej</w:t>
        </w:r>
      </w:ins>
      <w:ins w:id="24" w:author="JOlbrys" w:date="2005-09-09T11:28:00Z">
        <w:r>
          <w:rPr>
            <w:b/>
            <w:sz w:val="26"/>
          </w:rPr>
          <w:t xml:space="preserve"> w sezonie 2005/2006 – runda jesienna</w:t>
        </w:r>
      </w:ins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>
          <w:ins w:id="27" w:author="JOlbrys" w:date="2005-09-09T11:15:00Z"/>
        </w:rPr>
      </w:pPr>
      <w:ins w:id="26" w:author="JOlbrys" w:date="2005-09-09T11:15:00Z">
        <w:r>
          <w:rPr/>
          <w:tab/>
          <w:tab/>
          <w:t>Na realizację ww. zadania Miasto Suwałki w IV kwartale 2005 r. przeznacza kwotę 20.000,00 zł. (słownie – dwadzieścia tysięcy złotych).</w:t>
        </w:r>
      </w:ins>
    </w:p>
    <w:p>
      <w:pPr>
        <w:pStyle w:val="Pkt"/>
        <w:tabs>
          <w:tab w:val="clear" w:pos="708"/>
          <w:tab w:val="left" w:pos="900" w:leader="none"/>
        </w:tabs>
        <w:spacing w:before="0" w:after="120"/>
        <w:ind w:left="708" w:hanging="0"/>
        <w:jc w:val="both"/>
        <w:rPr>
          <w:ins w:id="35" w:author="JOlbrys" w:date="2005-09-09T11:15:00Z"/>
        </w:rPr>
      </w:pPr>
      <w:ins w:id="28" w:author="JOlbrys" w:date="2005-09-09T11:15:00Z">
        <w:r>
          <w:rPr/>
          <w:tab/>
          <w:tab/>
          <w:t xml:space="preserve">Środki finansowe na realizację </w:t>
        </w:r>
      </w:ins>
      <w:ins w:id="29" w:author="JOlbrys" w:date="2005-09-09T11:30:00Z">
        <w:r>
          <w:rPr/>
          <w:t xml:space="preserve">podobnego </w:t>
        </w:r>
      </w:ins>
      <w:ins w:id="30" w:author="JOlbrys" w:date="2005-09-09T11:15:00Z">
        <w:r>
          <w:rPr/>
          <w:t xml:space="preserve">zadania </w:t>
        </w:r>
      </w:ins>
      <w:ins w:id="31" w:author="JOlbrys" w:date="2005-09-09T11:29:00Z">
        <w:r>
          <w:rPr/>
          <w:t>(udział w rozgrywkach IV li</w:t>
        </w:r>
      </w:ins>
      <w:ins w:id="32" w:author="JOlbrys" w:date="2005-09-09T11:31:00Z">
        <w:r>
          <w:rPr/>
          <w:t>gi</w:t>
        </w:r>
      </w:ins>
      <w:ins w:id="33" w:author="JOlbrys" w:date="2005-09-09T11:29:00Z">
        <w:r>
          <w:rPr/>
          <w:t xml:space="preserve">) </w:t>
        </w:r>
      </w:ins>
      <w:ins w:id="34" w:author="JOlbrys" w:date="2005-09-09T11:15:00Z">
        <w:r>
          <w:rPr/>
          <w:t xml:space="preserve">wyniosły: </w:t>
        </w:r>
      </w:ins>
    </w:p>
    <w:p>
      <w:pPr>
        <w:pStyle w:val="Pkt"/>
        <w:tabs>
          <w:tab w:val="clear" w:pos="708"/>
          <w:tab w:val="left" w:pos="900" w:leader="none"/>
        </w:tabs>
        <w:ind w:left="708" w:hanging="0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</w:rPr>
            </w:pPr>
            <w:ins w:id="36" w:author="JOlbrys" w:date="2005-09-09T11:15:00Z">
              <w:r>
                <w:rPr>
                  <w:b/>
                  <w:sz w:val="20"/>
                </w:rPr>
                <w:t>Lp.</w:t>
              </w:r>
            </w:ins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ins w:id="37" w:author="JOlbrys" w:date="2005-09-09T11:15:00Z">
              <w:r>
                <w:rPr>
                  <w:b/>
                </w:rPr>
                <w:t>Wyszczególnienie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/>
            </w:pPr>
            <w:ins w:id="38" w:author="JOlbrys" w:date="2005-09-09T11:15:00Z">
              <w:r>
                <w:rPr>
                  <w:b/>
                </w:rPr>
                <w:t>w 2003 r.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ins w:id="39" w:author="JOlbrys" w:date="2005-09-09T11:15:00Z">
              <w:r>
                <w:rPr>
                  <w:b/>
                </w:rPr>
                <w:t>w 2004 r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ins w:id="40" w:author="JOlbrys" w:date="2005-09-09T11:15:00Z">
              <w:r>
                <w:rPr>
                  <w:b/>
                </w:rPr>
                <w:t>Koszt realizacji zadań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41" w:author="JOlbrys" w:date="2005-09-09T11:15:00Z">
              <w:r>
                <w:rPr>
                  <w:b/>
                </w:rPr>
                <w:t>599.375,44 zł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42" w:author="JOlbrys" w:date="2005-09-09T11:15:00Z">
              <w:r>
                <w:rPr>
                  <w:b/>
                </w:rPr>
                <w:t>261.217,67 zł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ins w:id="43" w:author="JOlbrys" w:date="2005-09-09T11:15:00Z">
              <w:r>
                <w:rPr>
                  <w:b/>
                </w:rPr>
                <w:t>w tym dotacje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44" w:author="JOlbrys" w:date="2005-09-09T11:15:00Z">
              <w:r>
                <w:rPr>
                  <w:b/>
                </w:rPr>
                <w:t>70.000,00 zł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45" w:author="JOlbrys" w:date="2005-09-09T11:15:00Z">
              <w:r>
                <w:rPr>
                  <w:b/>
                </w:rPr>
                <w:t>80.700,00 zł</w:t>
              </w:r>
            </w:ins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ins w:id="47" w:author="JOlbrys" w:date="2005-09-09T11:16:00Z"/>
        </w:rPr>
      </w:pPr>
      <w:ins w:id="46" w:author="JOlbrys" w:date="2005-09-09T11:16:00Z">
        <w:r>
          <w:rPr/>
        </w:r>
      </w:ins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720" w:hanging="360"/>
        <w:rPr>
          <w:ins w:id="56" w:author="JOlbrys" w:date="2005-09-09T11:35:00Z"/>
        </w:rPr>
      </w:pPr>
      <w:ins w:id="48" w:author="JOlbrys" w:date="2005-09-09T11:16:00Z">
        <w:r>
          <w:rPr/>
          <w:t>W</w:t>
        </w:r>
      </w:ins>
      <w:ins w:id="49" w:author="JOlbrys" w:date="2005-09-09T11:32:00Z">
        <w:r>
          <w:rPr/>
          <w:t xml:space="preserve"> ramach w</w:t>
        </w:r>
      </w:ins>
      <w:ins w:id="50" w:author="JOlbrys" w:date="2005-09-09T11:17:00Z">
        <w:r>
          <w:rPr/>
          <w:t>spółprac</w:t>
        </w:r>
      </w:ins>
      <w:ins w:id="51" w:author="JOlbrys" w:date="2005-09-09T11:32:00Z">
        <w:r>
          <w:rPr/>
          <w:t>y</w:t>
        </w:r>
      </w:ins>
      <w:ins w:id="52" w:author="JOlbrys" w:date="2005-09-09T11:17:00Z">
        <w:r>
          <w:rPr/>
          <w:t xml:space="preserve"> międzynarodow</w:t>
        </w:r>
      </w:ins>
      <w:ins w:id="53" w:author="JOlbrys" w:date="2005-09-09T11:32:00Z">
        <w:r>
          <w:rPr/>
          <w:t>ej:</w:t>
        </w:r>
      </w:ins>
      <w:ins w:id="54" w:author="JOlbrys" w:date="2005-09-09T11:17:00Z">
        <w:r>
          <w:rPr/>
          <w:tab/>
        </w:r>
      </w:ins>
      <w:ins w:id="55" w:author="JOlbrys" w:date="2005-09-09T11:35:00Z">
        <w:r>
          <w:rPr>
            <w:b/>
          </w:rPr>
          <w:t xml:space="preserve">realizacja dwóch imprez – międzynarodowe biegi przełajowe i sześciu międzynarodowych turniejów piłki nożnej w Suwałkach w okresie IX – XII 2005 r. </w:t>
        </w:r>
      </w:ins>
    </w:p>
    <w:p>
      <w:pPr>
        <w:pStyle w:val="TextBody"/>
        <w:tabs>
          <w:tab w:val="clear" w:pos="708"/>
          <w:tab w:val="left" w:pos="1080" w:leader="none"/>
        </w:tabs>
        <w:spacing w:lineRule="exact" w:line="320" w:before="0" w:after="120"/>
        <w:ind w:left="708" w:hanging="0"/>
        <w:rPr>
          <w:ins w:id="66" w:author="JOlbrys" w:date="2005-09-09T11:17:00Z"/>
        </w:rPr>
      </w:pPr>
      <w:ins w:id="57" w:author="JOlbrys" w:date="2005-09-09T11:17:00Z">
        <w:r>
          <w:rPr/>
          <w:tab/>
          <w:t xml:space="preserve">Na realizację ww. zadania Miasto Suwałki w IV kwartale 2005 r. przeznacza kwotę </w:t>
        </w:r>
      </w:ins>
      <w:ins w:id="58" w:author="JOlbrys" w:date="2005-09-09T11:37:00Z">
        <w:del w:id="59" w:author="Zenon Rytwiński" w:date="2005-09-13T14:56:00Z">
          <w:r>
            <w:rPr/>
            <w:delText>21</w:delText>
          </w:r>
        </w:del>
      </w:ins>
      <w:ins w:id="60" w:author="Zenon Rytwiński" w:date="2005-09-13T14:56:00Z">
        <w:r>
          <w:rPr/>
          <w:t>52</w:t>
        </w:r>
      </w:ins>
      <w:ins w:id="61" w:author="JOlbrys" w:date="2005-09-09T11:37:00Z">
        <w:r>
          <w:rPr/>
          <w:t>.000,00</w:t>
        </w:r>
      </w:ins>
      <w:ins w:id="62" w:author="JOlbrys" w:date="2005-09-09T11:37:00Z">
        <w:r>
          <w:rPr>
            <w:b/>
          </w:rPr>
          <w:t xml:space="preserve"> </w:t>
        </w:r>
      </w:ins>
      <w:ins w:id="63" w:author="JOlbrys" w:date="2005-09-09T11:17:00Z">
        <w:r>
          <w:rPr/>
          <w:t xml:space="preserve">zł. (słownie – </w:t>
        </w:r>
      </w:ins>
      <w:ins w:id="64" w:author="JOlbrys" w:date="2005-09-09T11:37:00Z">
        <w:r>
          <w:rPr/>
          <w:t>dwadzieścia jeden</w:t>
        </w:r>
      </w:ins>
      <w:ins w:id="65" w:author="JOlbrys" w:date="2005-09-09T11:17:00Z">
        <w:r>
          <w:rPr/>
          <w:t xml:space="preserve"> tysięcy złotych).</w:t>
        </w:r>
      </w:ins>
    </w:p>
    <w:p>
      <w:pPr>
        <w:pStyle w:val="Pkt"/>
        <w:tabs>
          <w:tab w:val="clear" w:pos="708"/>
          <w:tab w:val="left" w:pos="900" w:leader="none"/>
        </w:tabs>
        <w:spacing w:before="0" w:after="120"/>
        <w:ind w:left="708" w:hanging="0"/>
        <w:jc w:val="both"/>
        <w:rPr/>
      </w:pPr>
      <w:ins w:id="67" w:author="JOlbrys" w:date="2005-09-09T11:17:00Z">
        <w:r>
          <w:rPr/>
          <w:tab/>
          <w:tab/>
          <w:t>Środki finansowe na realizację zadań w ramach współpracy międzynarodowej</w:t>
        </w:r>
      </w:ins>
      <w:r>
        <w:rPr/>
        <w:t xml:space="preserve"> wyniosły: 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</w:rPr>
            </w:pPr>
            <w:ins w:id="68" w:author="JOlbrys" w:date="2005-09-09T11:17:00Z">
              <w:r>
                <w:rPr>
                  <w:b/>
                  <w:sz w:val="20"/>
                </w:rPr>
                <w:t>Lp.</w:t>
              </w:r>
            </w:ins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ins w:id="69" w:author="JOlbrys" w:date="2005-09-09T11:17:00Z">
              <w:r>
                <w:rPr>
                  <w:b/>
                </w:rPr>
                <w:t>Wyszczególnienie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ins w:id="70" w:author="JOlbrys" w:date="2005-09-09T11:17:00Z">
              <w:r>
                <w:rPr>
                  <w:b/>
                </w:rPr>
                <w:t>w 2003 r.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ins w:id="71" w:author="JOlbrys" w:date="2005-09-09T11:17:00Z">
              <w:r>
                <w:rPr>
                  <w:b/>
                </w:rPr>
                <w:t>w 2004 r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ins w:id="72" w:author="JOlbrys" w:date="2005-09-09T11:17:00Z">
              <w:r>
                <w:rPr>
                  <w:b/>
                </w:rPr>
                <w:t>Koszt realizacji zadań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73" w:author="JOlbrys" w:date="2005-09-09T11:17:00Z">
              <w:r>
                <w:rPr>
                  <w:b/>
                </w:rPr>
                <w:t>7.700,00 zł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74" w:author="JOlbrys" w:date="2005-09-09T11:17:00Z">
              <w:r>
                <w:rPr>
                  <w:b/>
                </w:rPr>
                <w:t>12.634,33 zł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ins w:id="75" w:author="JOlbrys" w:date="2005-09-09T11:17:00Z">
              <w:r>
                <w:rPr>
                  <w:b/>
                </w:rPr>
                <w:t>w tym dotacje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76" w:author="JOlbrys" w:date="2005-09-09T11:17:00Z">
              <w:r>
                <w:rPr>
                  <w:b/>
                </w:rPr>
                <w:t>4.000,00 zł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ins w:id="77" w:author="JOlbrys" w:date="2005-09-09T11:17:00Z">
              <w:r>
                <w:rPr>
                  <w:b/>
                </w:rPr>
                <w:t>7.500,00 zł</w:t>
              </w:r>
            </w:ins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ins w:id="79" w:author="JOlbrys" w:date="2005-09-09T11:15:00Z"/>
        </w:rPr>
      </w:pPr>
      <w:ins w:id="78" w:author="JOlbrys" w:date="2005-09-09T11:15:00Z">
        <w:r>
          <w:rPr/>
        </w:r>
      </w:ins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exact" w:line="320"/>
        <w:ind w:left="714" w:hanging="357"/>
        <w:rPr>
          <w:del w:id="81" w:author="JOlbrys" w:date="2005-07-27T11:39:00Z"/>
        </w:rPr>
      </w:pPr>
      <w:del w:id="80" w:author="JOlbrys" w:date="2005-07-27T11:39:00Z">
        <w:r>
          <w:rPr/>
          <w:delText xml:space="preserve">Organizacja imprez i zawodów sportowo-rekreacyjnych w Suwałkach: </w:delText>
        </w:r>
      </w:del>
    </w:p>
    <w:p>
      <w:pPr>
        <w:pStyle w:val="TextBody"/>
        <w:numPr>
          <w:ilvl w:val="0"/>
          <w:numId w:val="2"/>
        </w:numPr>
        <w:spacing w:lineRule="exact" w:line="320"/>
        <w:rPr>
          <w:del w:id="83" w:author="JOlbrys" w:date="2005-07-27T11:39:00Z"/>
        </w:rPr>
      </w:pPr>
      <w:del w:id="82" w:author="JOlbrys" w:date="2005-07-27T11:39:00Z">
        <w:r>
          <w:rPr/>
          <w:delText>cyklicznych, ujętych w miejskim kalendarzu imprez sportowych,</w:delText>
        </w:r>
      </w:del>
    </w:p>
    <w:p>
      <w:pPr>
        <w:pStyle w:val="TextBody"/>
        <w:numPr>
          <w:ilvl w:val="0"/>
          <w:numId w:val="2"/>
        </w:numPr>
        <w:spacing w:lineRule="exact" w:line="320"/>
        <w:rPr>
          <w:del w:id="85" w:author="JOlbrys" w:date="2005-07-27T11:39:00Z"/>
        </w:rPr>
      </w:pPr>
      <w:del w:id="84" w:author="JOlbrys" w:date="2005-07-27T11:39:00Z">
        <w:r>
          <w:rPr/>
          <w:delText>ujętych w  kalendarzu imprez polskich związków sportowych,</w:delText>
        </w:r>
      </w:del>
    </w:p>
    <w:p>
      <w:pPr>
        <w:pStyle w:val="TextBody"/>
        <w:numPr>
          <w:ilvl w:val="0"/>
          <w:numId w:val="2"/>
        </w:numPr>
        <w:spacing w:lineRule="exact" w:line="320"/>
        <w:rPr>
          <w:del w:id="87" w:author="JOlbrys" w:date="2005-07-27T11:39:00Z"/>
        </w:rPr>
      </w:pPr>
      <w:del w:id="86" w:author="JOlbrys" w:date="2005-07-27T11:39:00Z">
        <w:r>
          <w:rPr/>
          <w:delText>propagujących szczególne osiągnięcia sportowe dzieci i młodzieży,</w:delText>
        </w:r>
      </w:del>
    </w:p>
    <w:p>
      <w:pPr>
        <w:pStyle w:val="TextBody"/>
        <w:numPr>
          <w:ilvl w:val="0"/>
          <w:numId w:val="2"/>
        </w:numPr>
        <w:spacing w:lineRule="exact" w:line="320"/>
        <w:rPr>
          <w:del w:id="89" w:author="JOlbrys" w:date="2005-07-27T11:39:00Z"/>
        </w:rPr>
      </w:pPr>
      <w:del w:id="88" w:author="JOlbrys" w:date="2005-07-27T11:39:00Z">
        <w:r>
          <w:rPr/>
          <w:delText>masowych,</w:delText>
        </w:r>
      </w:del>
    </w:p>
    <w:p>
      <w:pPr>
        <w:pStyle w:val="TextBody"/>
        <w:numPr>
          <w:ilvl w:val="0"/>
          <w:numId w:val="2"/>
        </w:numPr>
        <w:spacing w:lineRule="exact" w:line="320"/>
        <w:rPr>
          <w:del w:id="91" w:author="JOlbrys" w:date="2005-07-27T11:39:00Z"/>
        </w:rPr>
      </w:pPr>
      <w:del w:id="90" w:author="JOlbrys" w:date="2005-07-27T11:39:00Z">
        <w:r>
          <w:rPr/>
          <w:delText xml:space="preserve">charytatywnych, </w:delText>
        </w:r>
      </w:del>
    </w:p>
    <w:p>
      <w:pPr>
        <w:pStyle w:val="TextBody"/>
        <w:tabs>
          <w:tab w:val="clear" w:pos="708"/>
          <w:tab w:val="left" w:pos="720" w:leader="none"/>
        </w:tabs>
        <w:spacing w:lineRule="exact" w:line="320"/>
        <w:rPr>
          <w:del w:id="93" w:author="JOlbrys" w:date="2005-07-27T11:39:00Z"/>
        </w:rPr>
      </w:pPr>
      <w:del w:id="92" w:author="JOlbrys" w:date="2005-07-27T11:39:00Z">
        <w:r>
          <w:rPr/>
          <w:tab/>
          <w:delText xml:space="preserve">o zasięgu: </w:delText>
        </w:r>
      </w:del>
    </w:p>
    <w:p>
      <w:pPr>
        <w:pStyle w:val="TextBody"/>
        <w:tabs>
          <w:tab w:val="clear" w:pos="708"/>
          <w:tab w:val="left" w:pos="720" w:leader="none"/>
          <w:tab w:val="left" w:pos="3600" w:leader="none"/>
        </w:tabs>
        <w:spacing w:lineRule="exact" w:line="320"/>
        <w:rPr>
          <w:del w:id="95" w:author="JOlbrys" w:date="2005-07-27T11:39:00Z"/>
        </w:rPr>
      </w:pPr>
      <w:del w:id="94" w:author="JOlbrys" w:date="2005-07-27T11:39:00Z">
        <w:r>
          <w:rPr/>
          <w:tab/>
          <w:delText xml:space="preserve">1) międzynarodowym, </w:delText>
          <w:tab/>
          <w:delText xml:space="preserve">3) regionalnym, </w:delText>
        </w:r>
      </w:del>
    </w:p>
    <w:p>
      <w:pPr>
        <w:pStyle w:val="TextBody"/>
        <w:tabs>
          <w:tab w:val="clear" w:pos="708"/>
          <w:tab w:val="left" w:pos="720" w:leader="none"/>
          <w:tab w:val="left" w:pos="3600" w:leader="none"/>
        </w:tabs>
        <w:spacing w:lineRule="exact" w:line="320" w:before="0" w:after="120"/>
        <w:rPr>
          <w:del w:id="97" w:author="JOlbrys" w:date="2005-07-27T11:39:00Z"/>
        </w:rPr>
      </w:pPr>
      <w:del w:id="96" w:author="JOlbrys" w:date="2005-07-27T11:39:00Z">
        <w:r>
          <w:rPr/>
          <w:tab/>
          <w:delText xml:space="preserve">2) ogólnopolskim, </w:delText>
          <w:tab/>
          <w:delText xml:space="preserve">4) miejskim. </w:delText>
        </w:r>
      </w:del>
    </w:p>
    <w:p>
      <w:pPr>
        <w:pStyle w:val="TextBody"/>
        <w:tabs>
          <w:tab w:val="clear" w:pos="708"/>
          <w:tab w:val="left" w:pos="360" w:leader="none"/>
        </w:tabs>
        <w:jc w:val="both"/>
        <w:rPr>
          <w:del w:id="111" w:author="JOlbrys" w:date="2005-07-28T08:36:00Z"/>
        </w:rPr>
      </w:pPr>
      <w:del w:id="98" w:author="JOlbrys" w:date="2005-09-09T11:15:00Z">
        <w:r>
          <w:rPr/>
          <w:tab/>
        </w:r>
      </w:del>
      <w:del w:id="99" w:author="JOlbrys" w:date="2005-07-27T11:49:00Z">
        <w:r>
          <w:rPr/>
          <w:tab/>
        </w:r>
      </w:del>
      <w:del w:id="100" w:author="JOlbrys" w:date="2005-09-09T11:15:00Z">
        <w:r>
          <w:rPr/>
          <w:delText xml:space="preserve">Na realizację ww. zadania Miasto Suwałki </w:delText>
        </w:r>
      </w:del>
      <w:del w:id="101" w:author="JOlbrys" w:date="2005-07-27T11:41:00Z">
        <w:r>
          <w:rPr/>
          <w:delText xml:space="preserve">w I kwartale 2005 r. </w:delText>
        </w:r>
      </w:del>
      <w:del w:id="102" w:author="JOlbrys" w:date="2005-09-09T11:15:00Z">
        <w:r>
          <w:rPr/>
          <w:delText xml:space="preserve">przeznacza kwotę </w:delText>
        </w:r>
      </w:del>
      <w:del w:id="103" w:author="JOlbrys" w:date="2005-03-10T13:38:00Z">
        <w:r>
          <w:rPr/>
          <w:delText>6.300</w:delText>
        </w:r>
      </w:del>
      <w:del w:id="104" w:author="JOlbrys" w:date="2005-09-09T11:15:00Z">
        <w:r>
          <w:rPr/>
          <w:delText xml:space="preserve">,00 zł. (słownie – </w:delText>
        </w:r>
      </w:del>
      <w:del w:id="105" w:author="JOlbrys" w:date="2005-03-10T13:38:00Z">
        <w:r>
          <w:rPr/>
          <w:delText xml:space="preserve">sześć </w:delText>
        </w:r>
      </w:del>
      <w:del w:id="106" w:author="JOlbrys" w:date="2005-09-09T11:15:00Z">
        <w:r>
          <w:rPr/>
          <w:delText>tys</w:delText>
        </w:r>
      </w:del>
      <w:del w:id="107" w:author="JOlbrys" w:date="2005-07-27T11:42:00Z">
        <w:r>
          <w:rPr/>
          <w:delText>ięcy</w:delText>
        </w:r>
      </w:del>
      <w:del w:id="108" w:author="JOlbrys" w:date="2005-09-09T11:15:00Z">
        <w:r>
          <w:rPr/>
          <w:delText xml:space="preserve"> </w:delText>
        </w:r>
      </w:del>
      <w:del w:id="109" w:author="JOlbrys" w:date="2005-03-10T13:39:00Z">
        <w:r>
          <w:rPr/>
          <w:delText xml:space="preserve">trzysta </w:delText>
        </w:r>
      </w:del>
      <w:del w:id="110" w:author="JOlbrys" w:date="2005-09-09T11:15:00Z">
        <w:r>
          <w:rPr/>
          <w:delText>złotych).</w:delText>
        </w:r>
      </w:del>
    </w:p>
    <w:p>
      <w:pPr>
        <w:pStyle w:val="TextBody"/>
        <w:widowControl/>
        <w:tabs>
          <w:tab w:val="clear" w:pos="708"/>
          <w:tab w:val="left" w:pos="360" w:leader="none"/>
        </w:tabs>
        <w:bidi w:val="0"/>
        <w:ind w:hanging="0"/>
        <w:jc w:val="both"/>
        <w:rPr>
          <w:del w:id="114" w:author="JOlbrys" w:date="2005-07-27T11:43:00Z"/>
        </w:rPr>
      </w:pPr>
      <w:del w:id="112" w:author="JOlbrys" w:date="2005-07-28T08:36:00Z">
        <w:r>
          <w:rPr/>
          <w:tab/>
        </w:r>
      </w:del>
      <w:r>
        <w:rPr/>
        <w:tab/>
      </w:r>
      <w:del w:id="113" w:author="JOlbrys" w:date="2005-07-27T11:43:00Z">
        <w:r>
          <w:rPr/>
          <w:delText>Środki finansowe na realizację przedmiotowego zadania wyniosły:</w:delText>
        </w:r>
      </w:del>
    </w:p>
    <w:p>
      <w:pPr>
        <w:pStyle w:val="TextBody"/>
        <w:tabs>
          <w:tab w:val="clear" w:pos="708"/>
          <w:tab w:val="left" w:pos="900" w:leader="none"/>
        </w:tabs>
        <w:ind w:left="708" w:hanging="0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15" w:author="JOlbrys" w:date="2005-07-27T11:43:00Z">
              <w:r>
                <w:rPr>
                  <w:b/>
                </w:rPr>
                <w:delText>Lp.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16" w:author="JOlbrys" w:date="2005-07-27T11:43:00Z">
              <w:r>
                <w:rPr>
                  <w:b/>
                </w:rPr>
                <w:delText>Wyszczególnieni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117" w:author="JOlbrys" w:date="2005-07-27T11:43:00Z">
              <w:r>
                <w:rPr>
                  <w:b/>
                </w:rPr>
                <w:delText>w 2003 r.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118" w:author="JOlbrys" w:date="2005-07-27T11:43:00Z">
              <w:r>
                <w:rPr>
                  <w:b/>
                </w:rPr>
                <w:delText>w 2004 r.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/>
            </w:pPr>
            <w:del w:id="119" w:author="JOlbrys" w:date="2005-07-27T11:43:00Z">
              <w:r>
                <w:rPr>
                  <w:b/>
                </w:rPr>
                <w:delText>Koszt realizacji zadań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20" w:author="JOlbrys" w:date="2005-07-27T11:43:00Z">
              <w:r>
                <w:rPr>
                  <w:b/>
                </w:rPr>
                <w:delText>53.452,70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21" w:author="JOlbrys" w:date="2005-07-27T11:43:00Z">
              <w:r>
                <w:rPr>
                  <w:b/>
                </w:rPr>
                <w:delText>117.880,88 zł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22" w:author="JOlbrys" w:date="2005-07-27T11:43:00Z">
              <w:r>
                <w:rPr>
                  <w:b/>
                </w:rPr>
                <w:delText>w tym dotacj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23" w:author="JOlbrys" w:date="2005-07-27T11:43:00Z">
              <w:r>
                <w:rPr>
                  <w:b/>
                </w:rPr>
                <w:delText>46.000,00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24" w:author="JOlbrys" w:date="2005-07-27T11:43:00Z">
              <w:r>
                <w:rPr>
                  <w:b/>
                </w:rPr>
                <w:delText>37.000,00 zł</w:delText>
              </w:r>
            </w:del>
          </w:p>
        </w:tc>
      </w:tr>
    </w:tbl>
    <w:p>
      <w:pPr>
        <w:pStyle w:val="TextBody"/>
        <w:spacing w:lineRule="exact" w:line="320"/>
        <w:ind w:left="357" w:hanging="0"/>
        <w:rPr>
          <w:del w:id="126" w:author="JOlbrys" w:date="2005-07-27T11:45:00Z"/>
        </w:rPr>
      </w:pPr>
      <w:del w:id="125" w:author="JOlbrys" w:date="2005-07-27T11:45:00Z">
        <w:r>
          <w:rPr/>
        </w:r>
      </w:del>
    </w:p>
    <w:p>
      <w:pPr>
        <w:pStyle w:val="TextBody"/>
        <w:numPr>
          <w:ilvl w:val="2"/>
          <w:numId w:val="3"/>
        </w:numPr>
        <w:tabs>
          <w:tab w:val="clear" w:pos="708"/>
        </w:tabs>
        <w:spacing w:lineRule="exact" w:line="320"/>
        <w:ind w:left="720" w:hanging="363"/>
        <w:rPr>
          <w:del w:id="129" w:author="JOlbrys" w:date="2005-07-27T11:45:00Z"/>
        </w:rPr>
      </w:pPr>
      <w:del w:id="127" w:author="JOlbrys" w:date="2005-07-27T11:45:00Z">
        <w:r>
          <w:rPr>
            <w:spacing w:val="-10"/>
          </w:rPr>
          <w:delText>Rozwój zainteresowań dzieci i młodzieży kulturą fizyczną - pobudzanie do aktywności ruchowej</w:delText>
        </w:r>
      </w:del>
      <w:del w:id="128" w:author="JOlbrys" w:date="2005-07-27T11:45:00Z">
        <w:r>
          <w:rPr/>
          <w:delText xml:space="preserve">: </w:delText>
        </w:r>
      </w:del>
    </w:p>
    <w:p>
      <w:pPr>
        <w:pStyle w:val="TextBody"/>
        <w:numPr>
          <w:ilvl w:val="0"/>
          <w:numId w:val="11"/>
        </w:numPr>
        <w:spacing w:lineRule="exact" w:line="320"/>
        <w:rPr>
          <w:del w:id="132" w:author="JOlbrys" w:date="2005-07-27T11:45:00Z"/>
        </w:rPr>
      </w:pPr>
      <w:del w:id="130" w:author="JOlbrys" w:date="2005-07-27T11:45:00Z">
        <w:r>
          <w:rPr/>
          <w:delText>organizacja zawodów w ramach Miejskiej Rywalizacji Sportowej dla wszystkich typów szkół</w:delText>
        </w:r>
      </w:del>
      <w:del w:id="131" w:author="JOlbrys" w:date="2005-07-27T11:45:00Z">
        <w:r>
          <w:rPr>
            <w:spacing w:val="-6"/>
          </w:rPr>
          <w:delText>,</w:delText>
        </w:r>
      </w:del>
    </w:p>
    <w:p>
      <w:pPr>
        <w:pStyle w:val="TextBody"/>
        <w:numPr>
          <w:ilvl w:val="0"/>
          <w:numId w:val="11"/>
        </w:numPr>
        <w:spacing w:lineRule="exact" w:line="320"/>
        <w:rPr>
          <w:del w:id="137" w:author="JOlbrys" w:date="2005-07-27T11:45:00Z"/>
        </w:rPr>
      </w:pPr>
      <w:del w:id="133" w:author="JOlbrys" w:date="2005-07-27T11:45:00Z">
        <w:r>
          <w:rPr>
            <w:spacing w:val="-6"/>
          </w:rPr>
          <w:delText xml:space="preserve">organizacja udziału dzieci i młodzieży w finałach wojewódzkich współzawodnictwa sportowego </w:delText>
        </w:r>
      </w:del>
      <w:del w:id="134" w:author="JOlbrys" w:date="2005-07-27T11:45:00Z">
        <w:r>
          <w:rPr/>
          <w:delText xml:space="preserve">wszystkich typów </w:delText>
        </w:r>
      </w:del>
      <w:del w:id="135" w:author="JOlbrys" w:date="2005-07-27T11:45:00Z">
        <w:r>
          <w:rPr>
            <w:spacing w:val="-6"/>
          </w:rPr>
          <w:delText>szkół</w:delText>
        </w:r>
      </w:del>
      <w:del w:id="136" w:author="JOlbrys" w:date="2005-07-27T11:45:00Z">
        <w:r>
          <w:rPr/>
          <w:delText>.</w:delText>
        </w:r>
      </w:del>
    </w:p>
    <w:p>
      <w:pPr>
        <w:pStyle w:val="TextBody"/>
        <w:tabs>
          <w:tab w:val="clear" w:pos="708"/>
          <w:tab w:val="left" w:pos="720" w:leader="none"/>
        </w:tabs>
        <w:ind w:left="708" w:hanging="0"/>
        <w:jc w:val="both"/>
        <w:rPr>
          <w:del w:id="145" w:author="JOlbrys" w:date="2005-07-27T11:45:00Z"/>
        </w:rPr>
      </w:pPr>
      <w:del w:id="138" w:author="JOlbrys" w:date="2005-07-27T11:45:00Z">
        <w:r>
          <w:rPr/>
          <w:tab/>
          <w:tab/>
          <w:delText xml:space="preserve">Na realizację ww. zadania Miasto Suwałki w I kwartale 2005 r. przeznacza kwotę </w:delText>
        </w:r>
      </w:del>
      <w:del w:id="139" w:author="JOlbrys" w:date="2005-03-10T13:40:00Z">
        <w:r>
          <w:rPr/>
          <w:delText>5.400</w:delText>
        </w:r>
      </w:del>
      <w:del w:id="140" w:author="JOlbrys" w:date="2005-07-27T11:45:00Z">
        <w:r>
          <w:rPr/>
          <w:delText xml:space="preserve">,00 zł. (słownie – </w:delText>
        </w:r>
      </w:del>
      <w:del w:id="141" w:author="JOlbrys" w:date="2005-03-10T13:51:00Z">
        <w:r>
          <w:rPr/>
          <w:delText xml:space="preserve">pięć </w:delText>
        </w:r>
      </w:del>
      <w:del w:id="142" w:author="JOlbrys" w:date="2005-07-27T11:45:00Z">
        <w:r>
          <w:rPr/>
          <w:delText xml:space="preserve">tysięcy </w:delText>
        </w:r>
      </w:del>
      <w:del w:id="143" w:author="JOlbrys" w:date="2005-03-10T13:51:00Z">
        <w:r>
          <w:rPr/>
          <w:delText xml:space="preserve">czterysta </w:delText>
        </w:r>
      </w:del>
      <w:del w:id="144" w:author="JOlbrys" w:date="2005-07-27T11:45:00Z">
        <w:r>
          <w:rPr/>
          <w:delText>złotych).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ind w:left="708" w:hanging="0"/>
        <w:jc w:val="both"/>
        <w:rPr>
          <w:del w:id="147" w:author="JOlbrys" w:date="2005-07-27T11:45:00Z"/>
        </w:rPr>
      </w:pPr>
      <w:del w:id="146" w:author="JOlbrys" w:date="2005-07-27T11:45:00Z">
        <w:r>
          <w:rPr/>
          <w:tab/>
          <w:tab/>
          <w:delText>Środki finansowe na realizację przedmiotowego zadania wyniosły:</w:delText>
        </w:r>
      </w:del>
    </w:p>
    <w:p>
      <w:pPr>
        <w:pStyle w:val="TextBody"/>
        <w:widowControl/>
        <w:tabs>
          <w:tab w:val="clear" w:pos="708"/>
          <w:tab w:val="left" w:pos="720" w:leader="none"/>
        </w:tabs>
        <w:bidi w:val="0"/>
        <w:ind w:left="708" w:hanging="0"/>
        <w:jc w:val="both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48" w:author="JOlbrys" w:date="2005-07-27T11:45:00Z">
              <w:r>
                <w:rPr>
                  <w:b/>
                </w:rPr>
                <w:delText>Lp.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49" w:author="JOlbrys" w:date="2005-07-27T11:45:00Z">
              <w:r>
                <w:rPr>
                  <w:b/>
                </w:rPr>
                <w:delText>Wyszczególnienie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150" w:author="JOlbrys" w:date="2005-07-27T11:45:00Z">
              <w:r>
                <w:rPr>
                  <w:b/>
                </w:rPr>
                <w:delText>w 2003 r.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151" w:author="JOlbrys" w:date="2005-07-27T11:45:00Z">
              <w:r>
                <w:rPr>
                  <w:b/>
                </w:rPr>
                <w:delText>w 2004 r.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52" w:author="JOlbrys" w:date="2005-07-27T11:45:00Z">
              <w:r>
                <w:rPr>
                  <w:b/>
                </w:rPr>
                <w:delText>Koszt realizacji zadań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53" w:author="JOlbrys" w:date="2005-07-27T11:45:00Z">
              <w:r>
                <w:rPr>
                  <w:b/>
                </w:rPr>
                <w:delText>52.037,14 zł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54" w:author="JOlbrys" w:date="2005-07-27T11:45:00Z">
              <w:r>
                <w:rPr>
                  <w:b/>
                </w:rPr>
                <w:delText>44.069,90 zł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55" w:author="JOlbrys" w:date="2005-07-27T11:45:00Z">
              <w:r>
                <w:rPr>
                  <w:b/>
                </w:rPr>
                <w:delText>w tym dotacje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56" w:author="JOlbrys" w:date="2005-07-27T11:45:00Z">
              <w:r>
                <w:rPr>
                  <w:b/>
                </w:rPr>
                <w:delText xml:space="preserve">49.500,00 zł 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57" w:author="JOlbrys" w:date="2005-07-27T11:45:00Z">
              <w:r>
                <w:rPr>
                  <w:b/>
                </w:rPr>
                <w:delText>28.500,00 zł</w:delText>
              </w:r>
            </w:del>
          </w:p>
        </w:tc>
      </w:tr>
    </w:tbl>
    <w:p>
      <w:pPr>
        <w:pStyle w:val="Pkt"/>
        <w:tabs>
          <w:tab w:val="clear" w:pos="708"/>
          <w:tab w:val="left" w:pos="900" w:leader="none"/>
        </w:tabs>
        <w:rPr>
          <w:del w:id="159" w:author="JOlbrys" w:date="2005-07-27T11:45:00Z"/>
        </w:rPr>
      </w:pPr>
      <w:del w:id="158" w:author="JOlbrys" w:date="2005-07-27T11:45:00Z">
        <w:r>
          <w:rPr/>
        </w:r>
      </w:del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exact" w:line="320" w:before="0" w:after="120"/>
        <w:ind w:left="900" w:hanging="540"/>
        <w:rPr>
          <w:del w:id="163" w:author="JOlbrys" w:date="2005-07-27T11:45:00Z"/>
        </w:rPr>
      </w:pPr>
      <w:del w:id="160" w:author="JOlbrys" w:date="2005-07-27T11:45:00Z">
        <w:r>
          <w:rPr>
            <w:spacing w:val="-12"/>
          </w:rPr>
          <w:delText xml:space="preserve"> </w:delText>
        </w:r>
      </w:del>
      <w:del w:id="161" w:author="JOlbrys" w:date="2005-07-27T11:45:00Z">
        <w:r>
          <w:rPr>
            <w:spacing w:val="-12"/>
          </w:rPr>
          <w:delText>Szkolenie dzieci i młodzieży uzdolnionej sportowo w dyscyplinach uznanych w naszym mieście za wiodące.</w:delText>
        </w:r>
      </w:del>
      <w:del w:id="162" w:author="JOlbrys" w:date="2005-07-27T11:45:00Z">
        <w:r>
          <w:rPr/>
          <w:delText xml:space="preserve"> </w:delText>
        </w:r>
      </w:del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>
          <w:del w:id="171" w:author="JOlbrys" w:date="2005-07-27T11:45:00Z"/>
        </w:rPr>
      </w:pPr>
      <w:del w:id="164" w:author="JOlbrys" w:date="2005-07-27T11:45:00Z">
        <w:r>
          <w:rPr/>
          <w:tab/>
          <w:tab/>
          <w:delText>Na realizację ww. zadania Miasto Suwałki w I kwartale 2005 r. przeznacza kwotę</w:delText>
        </w:r>
      </w:del>
      <w:del w:id="165" w:author="JOlbrys" w:date="2005-03-10T13:53:00Z">
        <w:r>
          <w:rPr/>
          <w:delText>52.2</w:delText>
        </w:r>
      </w:del>
      <w:del w:id="166" w:author="JOlbrys" w:date="2005-07-27T11:45:00Z">
        <w:r>
          <w:rPr/>
          <w:delText xml:space="preserve">00,00 zł. (słownie – </w:delText>
        </w:r>
      </w:del>
      <w:del w:id="167" w:author="JOlbrys" w:date="2005-03-10T13:53:00Z">
        <w:r>
          <w:rPr/>
          <w:delText>pięćdziesiąt dwa</w:delText>
        </w:r>
      </w:del>
      <w:del w:id="168" w:author="JOlbrys" w:date="2005-07-27T11:45:00Z">
        <w:r>
          <w:rPr/>
          <w:delText xml:space="preserve"> </w:delText>
        </w:r>
      </w:del>
      <w:del w:id="169" w:author="JOlbrys" w:date="2005-03-10T13:54:00Z">
        <w:r>
          <w:rPr/>
          <w:delText xml:space="preserve">tysiące dwieście </w:delText>
        </w:r>
      </w:del>
      <w:del w:id="170" w:author="JOlbrys" w:date="2005-07-27T11:45:00Z">
        <w:r>
          <w:rPr/>
          <w:delText>złotych).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ind w:left="708" w:hanging="0"/>
        <w:jc w:val="both"/>
        <w:rPr>
          <w:del w:id="173" w:author="JOlbrys" w:date="2005-07-27T11:45:00Z"/>
        </w:rPr>
      </w:pPr>
      <w:del w:id="172" w:author="JOlbrys" w:date="2005-07-27T11:45:00Z">
        <w:r>
          <w:rPr/>
          <w:tab/>
          <w:tab/>
          <w:delText>Środki finansowe na realizację przedmiotowego zadania wyniosły: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ind w:left="708" w:hanging="0"/>
        <w:jc w:val="both"/>
        <w:rPr>
          <w:del w:id="175" w:author="JOlbrys" w:date="2005-07-27T11:45:00Z"/>
        </w:rPr>
      </w:pPr>
      <w:del w:id="174" w:author="JOlbrys" w:date="2005-07-27T11:45:00Z">
        <w:r>
          <w:rPr/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ind w:left="708" w:hanging="0"/>
        <w:jc w:val="both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76" w:author="JOlbrys" w:date="2005-07-27T11:45:00Z">
              <w:r>
                <w:rPr>
                  <w:b/>
                </w:rPr>
                <w:delText>Lp.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77" w:author="JOlbrys" w:date="2005-07-27T11:45:00Z">
              <w:r>
                <w:rPr>
                  <w:b/>
                </w:rPr>
                <w:delText>Wyszczególnieni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178" w:author="JOlbrys" w:date="2005-07-27T11:45:00Z">
              <w:r>
                <w:rPr>
                  <w:b/>
                </w:rPr>
                <w:delText>w 2003 r.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179" w:author="JOlbrys" w:date="2005-07-27T11:45:00Z">
              <w:r>
                <w:rPr>
                  <w:b/>
                </w:rPr>
                <w:delText>w 2004 r.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80" w:author="JOlbrys" w:date="2005-07-27T11:45:00Z">
              <w:r>
                <w:rPr>
                  <w:b/>
                </w:rPr>
                <w:delText>Koszt realizacji zadań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81" w:author="JOlbrys" w:date="2005-07-27T11:45:00Z">
              <w:r>
                <w:rPr>
                  <w:b/>
                </w:rPr>
                <w:delText>349.005,36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82" w:author="JOlbrys" w:date="2005-07-27T11:45:00Z">
              <w:r>
                <w:rPr>
                  <w:b/>
                </w:rPr>
                <w:delText>899.143,13 zł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183" w:author="JOlbrys" w:date="2005-07-27T11:45:00Z">
              <w:r>
                <w:rPr>
                  <w:b/>
                </w:rPr>
                <w:delText>w tym dotacj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184" w:author="JOlbrys" w:date="2005-07-27T11:45:00Z">
              <w:r>
                <w:rPr>
                  <w:b/>
                </w:rPr>
                <w:delText>249.175,00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del w:id="185" w:author="JOlbrys" w:date="2005-07-27T11:45:00Z">
              <w:r>
                <w:rPr>
                  <w:b/>
                </w:rPr>
                <w:delText>2</w:delText>
              </w:r>
            </w:del>
            <w:del w:id="186" w:author="JOlbrys" w:date="2005-03-11T07:55:00Z">
              <w:r>
                <w:rPr>
                  <w:b/>
                </w:rPr>
                <w:delText>63.600,00</w:delText>
              </w:r>
            </w:del>
            <w:del w:id="187" w:author="JOlbrys" w:date="2005-07-27T11:45:00Z">
              <w:r>
                <w:rPr>
                  <w:b/>
                </w:rPr>
                <w:delText xml:space="preserve"> zł</w:delText>
              </w:r>
            </w:del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del w:id="189" w:author="JOlbrys" w:date="2005-07-27T11:46:00Z"/>
        </w:rPr>
      </w:pPr>
      <w:del w:id="188" w:author="JOlbrys" w:date="2005-07-27T11:46:00Z">
        <w:r>
          <w:rPr/>
        </w:r>
      </w:del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540" w:hanging="180"/>
        <w:rPr>
          <w:del w:id="192" w:author="JOlbrys" w:date="2005-07-27T11:46:00Z"/>
        </w:rPr>
      </w:pPr>
      <w:del w:id="190" w:author="JOlbrys" w:date="2005-07-27T11:46:00Z">
        <w:r>
          <w:rPr/>
          <w:delText xml:space="preserve"> </w:delText>
        </w:r>
      </w:del>
      <w:del w:id="191" w:author="JOlbrys" w:date="2005-07-27T11:46:00Z">
        <w:r>
          <w:rPr/>
          <w:delText>Popularyzacja piłki nożnej, podjęcie działań mających na celu uzyskanie awansu zespołu reprezentującego Miasto Suwałki do III ligi piłki nożnej</w:delText>
        </w:r>
      </w:del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>
          <w:del w:id="200" w:author="JOlbrys" w:date="2005-07-27T11:46:00Z"/>
        </w:rPr>
      </w:pPr>
      <w:del w:id="193" w:author="JOlbrys" w:date="2005-07-27T11:46:00Z">
        <w:r>
          <w:rPr/>
          <w:tab/>
          <w:tab/>
          <w:delText>Na realizację ww. zadania Miasto Suwałki w I kwartale 2005 r. przeznacza kwotę</w:delText>
        </w:r>
      </w:del>
      <w:del w:id="194" w:author="JOlbrys" w:date="2005-03-10T13:55:00Z">
        <w:r>
          <w:rPr/>
          <w:delText>16.2</w:delText>
        </w:r>
      </w:del>
      <w:del w:id="195" w:author="JOlbrys" w:date="2005-07-27T11:46:00Z">
        <w:r>
          <w:rPr/>
          <w:delText>00,00 zł. (słownie – sze</w:delText>
        </w:r>
      </w:del>
      <w:del w:id="196" w:author="JOlbrys" w:date="2005-03-10T13:56:00Z">
        <w:r>
          <w:rPr/>
          <w:delText>snaście</w:delText>
        </w:r>
      </w:del>
      <w:del w:id="197" w:author="JOlbrys" w:date="2005-07-27T11:46:00Z">
        <w:r>
          <w:rPr/>
          <w:delText xml:space="preserve"> tysięcy </w:delText>
        </w:r>
      </w:del>
      <w:del w:id="198" w:author="JOlbrys" w:date="2005-03-10T13:56:00Z">
        <w:r>
          <w:rPr/>
          <w:delText xml:space="preserve">dwieście </w:delText>
        </w:r>
      </w:del>
      <w:del w:id="199" w:author="JOlbrys" w:date="2005-07-27T11:46:00Z">
        <w:r>
          <w:rPr/>
          <w:delText>złotych).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spacing w:before="0" w:after="0"/>
        <w:ind w:left="708" w:hanging="0"/>
        <w:jc w:val="both"/>
        <w:rPr>
          <w:del w:id="202" w:author="JOlbrys" w:date="2005-07-27T11:46:00Z"/>
        </w:rPr>
      </w:pPr>
      <w:del w:id="201" w:author="JOlbrys" w:date="2005-07-27T11:46:00Z">
        <w:r>
          <w:rPr/>
          <w:tab/>
          <w:tab/>
          <w:delText xml:space="preserve">Środki finansowe na realizację przedmiotowego zadania wyniosły: 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ind w:left="708" w:hanging="0"/>
        <w:jc w:val="both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03" w:author="JOlbrys" w:date="2005-07-27T11:46:00Z">
              <w:r>
                <w:rPr>
                  <w:b/>
                </w:rPr>
                <w:delText>Lp.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04" w:author="JOlbrys" w:date="2005-07-27T11:46:00Z">
              <w:r>
                <w:rPr>
                  <w:b/>
                </w:rPr>
                <w:delText>Wyszczególnieni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205" w:author="JOlbrys" w:date="2005-07-27T11:46:00Z">
              <w:r>
                <w:rPr>
                  <w:b/>
                </w:rPr>
                <w:delText>w 2003 r.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206" w:author="JOlbrys" w:date="2005-07-27T11:46:00Z">
              <w:r>
                <w:rPr>
                  <w:b/>
                </w:rPr>
                <w:delText>w 2004 r.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07" w:author="JOlbrys" w:date="2005-07-27T11:46:00Z">
              <w:r>
                <w:rPr>
                  <w:b/>
                </w:rPr>
                <w:delText>Koszt realizacji zadań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08" w:author="JOlbrys" w:date="2005-07-27T11:46:00Z">
              <w:r>
                <w:rPr>
                  <w:b/>
                </w:rPr>
                <w:delText>599.375,44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09" w:author="JOlbrys" w:date="2005-07-27T11:46:00Z">
              <w:r>
                <w:rPr>
                  <w:b/>
                </w:rPr>
                <w:delText>261.217,67 zł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10" w:author="JOlbrys" w:date="2005-07-27T11:46:00Z">
              <w:r>
                <w:rPr>
                  <w:b/>
                </w:rPr>
                <w:delText>w tym dotacj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11" w:author="JOlbrys" w:date="2005-07-27T11:46:00Z">
              <w:r>
                <w:rPr>
                  <w:b/>
                </w:rPr>
                <w:delText>70.000,00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12" w:author="JOlbrys" w:date="2005-07-27T11:46:00Z">
              <w:r>
                <w:rPr>
                  <w:b/>
                </w:rPr>
                <w:delText>80.700,00 zł</w:delText>
              </w:r>
            </w:del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del w:id="214" w:author="JOlbrys" w:date="2005-07-27T11:46:00Z"/>
        </w:rPr>
      </w:pPr>
      <w:del w:id="213" w:author="JOlbrys" w:date="2005-07-27T11:46:00Z">
        <w:r>
          <w:rPr/>
        </w:r>
      </w:del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720" w:hanging="360"/>
        <w:rPr>
          <w:del w:id="216" w:author="JOlbrys" w:date="2005-07-27T11:46:00Z"/>
        </w:rPr>
      </w:pPr>
      <w:del w:id="215" w:author="JOlbrys" w:date="2005-07-27T11:46:00Z">
        <w:r>
          <w:rPr/>
          <w:delText>Rozwój i upowszechnianie zainteresowania sportem wśród osób niepełnosprawnych.</w:delText>
        </w:r>
      </w:del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>
          <w:del w:id="222" w:author="JOlbrys" w:date="2005-07-27T11:46:00Z"/>
        </w:rPr>
      </w:pPr>
      <w:del w:id="217" w:author="JOlbrys" w:date="2005-07-27T11:46:00Z">
        <w:r>
          <w:rPr/>
          <w:tab/>
          <w:tab/>
          <w:delText xml:space="preserve">Na realizację ww. zadania Miasto Suwałki w I kwartale 2005 r. przeznacza kwotę </w:delText>
        </w:r>
      </w:del>
      <w:del w:id="218" w:author="JOlbrys" w:date="2005-03-10T13:57:00Z">
        <w:r>
          <w:rPr/>
          <w:delText>3.600</w:delText>
        </w:r>
      </w:del>
      <w:del w:id="219" w:author="JOlbrys" w:date="2005-07-27T11:46:00Z">
        <w:r>
          <w:rPr/>
          <w:delText xml:space="preserve">,00 zł. (słownie – </w:delText>
        </w:r>
      </w:del>
      <w:del w:id="220" w:author="JOlbrys" w:date="2005-03-10T13:57:00Z">
        <w:r>
          <w:rPr/>
          <w:delText xml:space="preserve">trzy tysiące sześćset </w:delText>
        </w:r>
      </w:del>
      <w:del w:id="221" w:author="JOlbrys" w:date="2005-07-27T11:46:00Z">
        <w:r>
          <w:rPr/>
          <w:delText>złotych).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spacing w:before="0" w:after="0"/>
        <w:ind w:left="708" w:hanging="0"/>
        <w:jc w:val="both"/>
        <w:rPr>
          <w:del w:id="224" w:author="JOlbrys" w:date="2005-07-27T11:46:00Z"/>
        </w:rPr>
      </w:pPr>
      <w:del w:id="223" w:author="JOlbrys" w:date="2005-07-27T11:46:00Z">
        <w:r>
          <w:rPr/>
          <w:tab/>
          <w:tab/>
          <w:delText xml:space="preserve">Środki finansowe na realizację przedmiotowego zadania wyniosły: 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ind w:left="708" w:hanging="0"/>
        <w:jc w:val="both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25" w:author="JOlbrys" w:date="2005-07-27T11:46:00Z">
              <w:r>
                <w:rPr>
                  <w:b/>
                </w:rPr>
                <w:delText>Lp.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26" w:author="JOlbrys" w:date="2005-07-27T11:46:00Z">
              <w:r>
                <w:rPr>
                  <w:b/>
                </w:rPr>
                <w:delText>Wyszczególnieni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227" w:author="JOlbrys" w:date="2005-07-27T11:46:00Z">
              <w:r>
                <w:rPr>
                  <w:b/>
                </w:rPr>
                <w:delText>w 2003 r.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228" w:author="JOlbrys" w:date="2005-07-27T11:46:00Z">
              <w:r>
                <w:rPr>
                  <w:b/>
                </w:rPr>
                <w:delText>w 2004 r.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29" w:author="JOlbrys" w:date="2005-07-27T11:46:00Z">
              <w:r>
                <w:rPr>
                  <w:b/>
                </w:rPr>
                <w:delText>Koszt realizacji zadań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30" w:author="JOlbrys" w:date="2005-07-27T11:46:00Z">
              <w:r>
                <w:rPr>
                  <w:b/>
                </w:rPr>
                <w:delText>14.503,89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del w:id="231" w:author="JOlbrys" w:date="2005-07-27T11:46:00Z">
              <w:r>
                <w:rPr>
                  <w:b/>
                </w:rPr>
                <w:delText>34.896,35 zł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32" w:author="JOlbrys" w:date="2005-07-27T11:46:00Z">
              <w:r>
                <w:rPr>
                  <w:b/>
                </w:rPr>
                <w:delText>w tym dotacj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33" w:author="JOlbrys" w:date="2005-07-27T11:46:00Z">
              <w:r>
                <w:rPr>
                  <w:b/>
                </w:rPr>
                <w:delText>8.500,00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34" w:author="JOlbrys" w:date="2005-07-27T11:46:00Z">
              <w:r>
                <w:rPr>
                  <w:b/>
                </w:rPr>
                <w:delText>16.000,00 zł</w:delText>
              </w:r>
            </w:del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del w:id="236" w:author="JOlbrys" w:date="2005-07-27T11:46:00Z"/>
        </w:rPr>
      </w:pPr>
      <w:del w:id="235" w:author="JOlbrys" w:date="2005-07-27T11:46:00Z">
        <w:r>
          <w:rPr/>
        </w:r>
      </w:del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720" w:hanging="360"/>
        <w:rPr>
          <w:del w:id="238" w:author="JOlbrys" w:date="2005-07-27T11:46:00Z"/>
        </w:rPr>
      </w:pPr>
      <w:del w:id="237" w:author="JOlbrys" w:date="2005-07-27T11:46:00Z">
        <w:r>
          <w:rPr/>
          <w:delText xml:space="preserve">Współpraca międzynarodowa w zakresie organizacji obozów, zawodów, turniejów i szkoleń w Suwałkach, wyjazdów szkoleniowych i udziału w turniejach, zawodach. </w:delText>
        </w:r>
      </w:del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>
          <w:del w:id="244" w:author="JOlbrys" w:date="2005-07-27T11:46:00Z"/>
        </w:rPr>
      </w:pPr>
      <w:del w:id="239" w:author="JOlbrys" w:date="2005-07-27T11:46:00Z">
        <w:r>
          <w:rPr/>
          <w:tab/>
          <w:tab/>
          <w:delText xml:space="preserve">Na realizację ww. zadania Miasto Suwałki w I kwartale 2005 r. przeznacza kwotę </w:delText>
        </w:r>
      </w:del>
      <w:del w:id="240" w:author="JOlbrys" w:date="2005-03-10T13:58:00Z">
        <w:r>
          <w:rPr/>
          <w:delText>1.8</w:delText>
        </w:r>
      </w:del>
      <w:del w:id="241" w:author="JOlbrys" w:date="2005-07-27T11:46:00Z">
        <w:r>
          <w:rPr/>
          <w:delText xml:space="preserve">00,00 zł. (słownie – </w:delText>
        </w:r>
      </w:del>
      <w:del w:id="242" w:author="JOlbrys" w:date="2005-03-10T13:59:00Z">
        <w:r>
          <w:rPr/>
          <w:delText xml:space="preserve">jeden tysiąc osiemset </w:delText>
        </w:r>
      </w:del>
      <w:del w:id="243" w:author="JOlbrys" w:date="2005-07-27T11:46:00Z">
        <w:r>
          <w:rPr/>
          <w:delText>złotych).</w:delText>
        </w:r>
      </w:del>
    </w:p>
    <w:p>
      <w:pPr>
        <w:pStyle w:val="Pkt"/>
        <w:widowControl/>
        <w:tabs>
          <w:tab w:val="clear" w:pos="708"/>
          <w:tab w:val="left" w:pos="720" w:leader="none"/>
        </w:tabs>
        <w:bidi w:val="0"/>
        <w:spacing w:before="0" w:after="0"/>
        <w:ind w:left="708" w:hanging="0"/>
        <w:jc w:val="both"/>
        <w:rPr/>
      </w:pPr>
      <w:r>
        <w:rPr/>
        <w:tab/>
        <w:tab/>
        <w:t xml:space="preserve">Środki finansowe na realizację przedmiotowego zadania wyniosły: 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45" w:author="JOlbrys" w:date="2005-07-27T11:46:00Z">
              <w:r>
                <w:rPr>
                  <w:b/>
                </w:rPr>
                <w:delText>Lp.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46" w:author="JOlbrys" w:date="2005-07-27T11:46:00Z">
              <w:r>
                <w:rPr>
                  <w:b/>
                </w:rPr>
                <w:delText>Wyszczególnieni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247" w:author="JOlbrys" w:date="2005-07-27T11:46:00Z">
              <w:r>
                <w:rPr>
                  <w:b/>
                </w:rPr>
                <w:delText>w 2003 r.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del w:id="248" w:author="JOlbrys" w:date="2005-07-27T11:46:00Z">
              <w:r>
                <w:rPr>
                  <w:b/>
                </w:rPr>
                <w:delText>w 2004 r.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del w:id="249" w:author="JOlbrys" w:date="2005-07-27T11:46:00Z">
              <w:r>
                <w:rPr>
                  <w:b/>
                </w:rPr>
                <w:delText>Koszt realizacji zadań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50" w:author="JOlbrys" w:date="2005-07-27T11:46:00Z">
              <w:r>
                <w:rPr>
                  <w:b/>
                </w:rPr>
                <w:delText>7.700,00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51" w:author="JOlbrys" w:date="2005-07-27T11:46:00Z">
              <w:r>
                <w:rPr>
                  <w:b/>
                </w:rPr>
                <w:delText>12.634,33 zł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/>
            </w:pPr>
            <w:del w:id="252" w:author="JOlbrys" w:date="2005-07-27T11:46:00Z">
              <w:r>
                <w:rPr>
                  <w:b/>
                </w:rPr>
                <w:delText>w tym dotacje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53" w:author="JOlbrys" w:date="2005-07-27T11:46:00Z">
              <w:r>
                <w:rPr>
                  <w:b/>
                </w:rPr>
                <w:delText>4.000,00 zł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</w:rPr>
            </w:pPr>
            <w:del w:id="254" w:author="JOlbrys" w:date="2005-07-27T11:46:00Z">
              <w:r>
                <w:rPr>
                  <w:b/>
                </w:rPr>
                <w:delText>7.500,00 zł</w:delText>
              </w:r>
            </w:del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del w:id="256" w:author="JOlbrys" w:date="2005-07-27T11:46:00Z"/>
        </w:rPr>
      </w:pPr>
      <w:del w:id="255" w:author="JOlbrys" w:date="2005-07-27T11:46:00Z">
        <w:r>
          <w:rPr/>
        </w:r>
      </w:del>
    </w:p>
    <w:p>
      <w:pPr>
        <w:pStyle w:val="Pkt"/>
        <w:rPr/>
      </w:pPr>
      <w:r>
        <w:rPr>
          <w:sz w:val="24"/>
        </w:rPr>
        <w:t xml:space="preserve">B.  </w:t>
      </w:r>
      <w:del w:id="257" w:author="JOlbrys" w:date="2005-03-11T07:53:00Z">
        <w:r>
          <w:rPr>
            <w:sz w:val="24"/>
          </w:rPr>
          <w:delText xml:space="preserve"> </w:delText>
        </w:r>
      </w:del>
      <w:r>
        <w:rPr>
          <w:sz w:val="24"/>
        </w:rPr>
        <w:t>Termin i warunki realizacji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jc w:val="both"/>
        <w:rPr>
          <w:spacing w:val="-14"/>
        </w:rPr>
      </w:pPr>
      <w:r>
        <w:rPr>
          <w:spacing w:val="-14"/>
        </w:rPr>
        <w:t xml:space="preserve">Dofinansowanie </w:t>
      </w:r>
      <w:del w:id="258" w:author="JOlbrys" w:date="2005-07-27T11:47:00Z">
        <w:r>
          <w:rPr>
            <w:spacing w:val="-14"/>
          </w:rPr>
          <w:delText xml:space="preserve">zadań </w:delText>
        </w:r>
      </w:del>
      <w:ins w:id="259" w:author="JOlbrys" w:date="2005-07-27T11:47:00Z">
        <w:r>
          <w:rPr>
            <w:spacing w:val="-14"/>
          </w:rPr>
          <w:t xml:space="preserve">zadania </w:t>
        </w:r>
      </w:ins>
      <w:r>
        <w:rPr>
          <w:spacing w:val="-14"/>
        </w:rPr>
        <w:t xml:space="preserve">przez Miasto Suwałki (wsparcie realizacji) obejmuje okres: </w:t>
      </w:r>
      <w:del w:id="260" w:author="JOlbrys" w:date="2005-07-27T11:47:00Z">
        <w:r>
          <w:rPr>
            <w:spacing w:val="-14"/>
          </w:rPr>
          <w:delText xml:space="preserve">od </w:delText>
        </w:r>
      </w:del>
      <w:del w:id="261" w:author="JOlbrys" w:date="2005-03-10T13:12:00Z">
        <w:r>
          <w:rPr>
            <w:spacing w:val="-14"/>
          </w:rPr>
          <w:delText xml:space="preserve">stycznia </w:delText>
        </w:r>
      </w:del>
      <w:ins w:id="262" w:author="JOlbrys" w:date="2005-09-09T11:38:00Z">
        <w:r>
          <w:rPr>
            <w:spacing w:val="-14"/>
          </w:rPr>
          <w:t xml:space="preserve">IV kwartału </w:t>
        </w:r>
      </w:ins>
      <w:r>
        <w:rPr>
          <w:spacing w:val="-14"/>
        </w:rPr>
        <w:t xml:space="preserve">2005 r. </w:t>
      </w:r>
      <w:del w:id="263" w:author="JOlbrys" w:date="2005-07-27T11:47:00Z">
        <w:r>
          <w:rPr>
            <w:spacing w:val="-14"/>
          </w:rPr>
          <w:delText xml:space="preserve">do 31 </w:delText>
        </w:r>
      </w:del>
      <w:del w:id="264" w:author="JOlbrys" w:date="2005-03-10T13:12:00Z">
        <w:r>
          <w:rPr>
            <w:spacing w:val="-14"/>
          </w:rPr>
          <w:delText xml:space="preserve">marca </w:delText>
        </w:r>
      </w:del>
      <w:del w:id="265" w:author="JOlbrys" w:date="2005-07-27T11:47:00Z">
        <w:r>
          <w:rPr>
            <w:spacing w:val="-14"/>
          </w:rPr>
          <w:delText>2005 r.</w:delText>
        </w:r>
      </w:del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jc w:val="both"/>
        <w:rPr>
          <w:spacing w:val="-14"/>
        </w:rPr>
      </w:pPr>
      <w:r>
        <w:rPr>
          <w:color w:val="000000"/>
          <w:spacing w:val="-14"/>
        </w:rPr>
        <w:t xml:space="preserve">W ramach otwartego konkursu ofert mogą być składane oferty na </w:t>
      </w:r>
      <w:del w:id="266" w:author="JOlbrys" w:date="2005-07-27T11:47:00Z">
        <w:r>
          <w:rPr>
            <w:color w:val="000000"/>
            <w:spacing w:val="-14"/>
          </w:rPr>
          <w:delText>zadania</w:delText>
        </w:r>
      </w:del>
      <w:ins w:id="267" w:author="JOlbrys" w:date="2005-07-27T11:47:00Z">
        <w:r>
          <w:rPr>
            <w:color w:val="000000"/>
            <w:spacing w:val="-14"/>
          </w:rPr>
          <w:t>zadani</w:t>
        </w:r>
      </w:ins>
      <w:ins w:id="268" w:author="JOlbrys" w:date="2005-09-09T11:38:00Z">
        <w:r>
          <w:rPr>
            <w:color w:val="000000"/>
            <w:spacing w:val="-14"/>
          </w:rPr>
          <w:t>a</w:t>
        </w:r>
      </w:ins>
      <w:del w:id="269" w:author="JOlbrys" w:date="2005-07-27T11:48:00Z">
        <w:r>
          <w:rPr>
            <w:color w:val="000000"/>
            <w:spacing w:val="-14"/>
          </w:rPr>
          <w:delText>, których realizacja rozpoczyna się w </w:delText>
        </w:r>
      </w:del>
      <w:del w:id="270" w:author="JOlbrys" w:date="2005-03-10T13:13:00Z">
        <w:r>
          <w:rPr>
            <w:b/>
            <w:color w:val="000000"/>
            <w:spacing w:val="-14"/>
          </w:rPr>
          <w:delText xml:space="preserve">styczniu </w:delText>
        </w:r>
      </w:del>
      <w:del w:id="271" w:author="JOlbrys" w:date="2005-07-27T11:48:00Z">
        <w:r>
          <w:rPr>
            <w:b/>
            <w:color w:val="000000"/>
            <w:spacing w:val="-14"/>
          </w:rPr>
          <w:delText>2005 r.</w:delText>
        </w:r>
      </w:del>
      <w:del w:id="272" w:author="JOlbrys" w:date="2005-07-27T11:48:00Z">
        <w:r>
          <w:rPr>
            <w:color w:val="000000"/>
            <w:spacing w:val="-14"/>
          </w:rPr>
          <w:delText xml:space="preserve"> i kończy się nie później niż </w:delText>
        </w:r>
      </w:del>
      <w:del w:id="273" w:author="JOlbrys" w:date="2005-07-27T11:48:00Z">
        <w:r>
          <w:rPr>
            <w:b/>
            <w:color w:val="000000"/>
            <w:spacing w:val="-14"/>
          </w:rPr>
          <w:delText xml:space="preserve">31 </w:delText>
        </w:r>
      </w:del>
      <w:del w:id="274" w:author="JOlbrys" w:date="2005-03-10T13:13:00Z">
        <w:r>
          <w:rPr>
            <w:b/>
            <w:color w:val="000000"/>
            <w:spacing w:val="-14"/>
          </w:rPr>
          <w:delText xml:space="preserve">marca </w:delText>
        </w:r>
      </w:del>
      <w:del w:id="275" w:author="JOlbrys" w:date="2005-07-27T11:48:00Z">
        <w:r>
          <w:rPr>
            <w:b/>
            <w:color w:val="000000"/>
            <w:spacing w:val="-14"/>
          </w:rPr>
          <w:delText xml:space="preserve">2005 r. </w:delText>
        </w:r>
      </w:del>
      <w:del w:id="276" w:author="JOlbrys" w:date="2005-07-27T11:48:00Z">
        <w:r>
          <w:rPr>
            <w:color w:val="000000"/>
            <w:spacing w:val="-14"/>
          </w:rPr>
          <w:delText>(z wyjątkiem zadań</w:delText>
        </w:r>
      </w:del>
      <w:r>
        <w:rPr>
          <w:color w:val="000000"/>
          <w:spacing w:val="-14"/>
        </w:rPr>
        <w:t xml:space="preserve"> </w:t>
      </w:r>
      <w:del w:id="277" w:author="JOlbrys" w:date="2005-07-27T11:48:00Z">
        <w:r>
          <w:rPr>
            <w:color w:val="000000"/>
            <w:spacing w:val="-14"/>
          </w:rPr>
          <w:delText xml:space="preserve">wymienionych </w:delText>
        </w:r>
      </w:del>
      <w:ins w:id="278" w:author="JOlbrys" w:date="2005-07-27T11:48:00Z">
        <w:r>
          <w:rPr>
            <w:color w:val="000000"/>
            <w:spacing w:val="-14"/>
          </w:rPr>
          <w:t xml:space="preserve">wymienione </w:t>
        </w:r>
      </w:ins>
      <w:r>
        <w:rPr>
          <w:color w:val="000000"/>
          <w:spacing w:val="-14"/>
        </w:rPr>
        <w:t>w</w:t>
      </w:r>
      <w:ins w:id="279" w:author="JOlbrys" w:date="2005-07-27T11:48:00Z">
        <w:r>
          <w:rPr>
            <w:color w:val="000000"/>
            <w:spacing w:val="-14"/>
          </w:rPr>
          <w:t> </w:t>
        </w:r>
      </w:ins>
      <w:del w:id="280" w:author="JOlbrys" w:date="2005-07-27T11:48:00Z">
        <w:r>
          <w:rPr>
            <w:color w:val="000000"/>
            <w:spacing w:val="-14"/>
          </w:rPr>
          <w:delText xml:space="preserve"> </w:delText>
        </w:r>
      </w:del>
      <w:r>
        <w:rPr>
          <w:color w:val="000000"/>
          <w:spacing w:val="-14"/>
        </w:rPr>
        <w:t xml:space="preserve">rozdziale </w:t>
      </w:r>
      <w:del w:id="281" w:author="JOlbrys" w:date="2005-03-11T07:58:00Z">
        <w:r>
          <w:rPr>
            <w:color w:val="000000"/>
            <w:spacing w:val="-14"/>
          </w:rPr>
          <w:delText>I</w:delText>
        </w:r>
      </w:del>
      <w:ins w:id="282" w:author="JOlbrys" w:date="2005-03-11T07:58:00Z">
        <w:r>
          <w:rPr>
            <w:color w:val="000000"/>
            <w:spacing w:val="-14"/>
          </w:rPr>
          <w:t>A</w:t>
        </w:r>
      </w:ins>
      <w:del w:id="283" w:author="JOlbrys" w:date="2005-07-27T11:49:00Z">
        <w:r>
          <w:rPr>
            <w:color w:val="000000"/>
            <w:spacing w:val="-14"/>
          </w:rPr>
          <w:delText>. ust. 3.</w:delText>
        </w:r>
      </w:del>
      <w:del w:id="284" w:author="JOlbrys" w:date="2005-03-11T07:58:00Z">
        <w:r>
          <w:rPr>
            <w:color w:val="000000"/>
            <w:spacing w:val="-14"/>
          </w:rPr>
          <w:delText xml:space="preserve"> pkt. 1</w:delText>
        </w:r>
      </w:del>
      <w:del w:id="285" w:author="JOlbrys" w:date="2005-07-27T11:49:00Z">
        <w:r>
          <w:rPr>
            <w:color w:val="000000"/>
            <w:spacing w:val="-14"/>
          </w:rPr>
          <w:delText xml:space="preserve">), których termin realizacji może wykraczać poza </w:delText>
        </w:r>
      </w:del>
      <w:del w:id="286" w:author="JOlbrys" w:date="2005-03-10T13:13:00Z">
        <w:r>
          <w:rPr>
            <w:color w:val="000000"/>
            <w:spacing w:val="-14"/>
          </w:rPr>
          <w:delText xml:space="preserve">I kwartał </w:delText>
        </w:r>
      </w:del>
      <w:del w:id="287" w:author="JOlbrys" w:date="2005-07-27T11:49:00Z">
        <w:r>
          <w:rPr>
            <w:color w:val="000000"/>
            <w:spacing w:val="-14"/>
          </w:rPr>
          <w:delText>2005 r.)</w:delText>
        </w:r>
      </w:del>
      <w:r>
        <w:rPr>
          <w:color w:val="000000"/>
          <w:spacing w:val="-1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Oferent zapewnia niezbędne zasoby</w:t>
      </w:r>
      <w:ins w:id="288" w:author="JOlbrys" w:date="2005-07-27T11:49:00Z">
        <w:r>
          <w:rPr/>
          <w:t>, w tym:</w:t>
        </w:r>
      </w:ins>
      <w:r>
        <w:rPr/>
        <w:t xml:space="preserve"> ludzkie i rzeczowe do realizacji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jc w:val="both"/>
        <w:rPr>
          <w:spacing w:val="-12"/>
          <w:ins w:id="290" w:author="JOlbrys" w:date="2005-07-28T10:40:00Z"/>
        </w:rPr>
      </w:pPr>
      <w:ins w:id="289" w:author="JOlbrys" w:date="2005-07-28T10:40:00Z">
        <w:r>
          <w:rPr>
            <w:spacing w:val="-12"/>
          </w:rPr>
          <w:t>Zamawiający zastrzega możliwość wyboru kilku ofert w ramach jednego zadania, mając na uwadze potrzebę optymalnego zaspokojenia potrzeb mieszkańców, w miarę posiadanych możliwości finansowych.</w:t>
        </w:r>
      </w:ins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jc w:val="both"/>
        <w:rPr>
          <w:spacing w:val="-12"/>
          <w:del w:id="292" w:author="JOlbrys" w:date="2005-07-27T11:50:00Z"/>
        </w:rPr>
      </w:pPr>
      <w:del w:id="291" w:author="JOlbrys" w:date="2005-07-27T11:50:00Z">
        <w:r>
          <w:rPr>
            <w:spacing w:val="-12"/>
          </w:rPr>
          <w:delText>Zamawiający zastrzega możliwość wyboru kilku ofert w ramach jednego zadania, mając na uwadze potrzebę optymalnego zaspokojenia potrzeb mieszkańców, w miarę posiadanych możliwości finansowych.</w:delText>
        </w:r>
      </w:del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spacing w:val="-12"/>
        </w:rPr>
      </w:pPr>
      <w:r>
        <w:rPr>
          <w:spacing w:val="-12"/>
        </w:rPr>
        <w:t xml:space="preserve">Szczegółowe </w:t>
      </w:r>
      <w:r>
        <w:rPr>
          <w:color w:val="000000"/>
          <w:spacing w:val="-12"/>
        </w:rPr>
        <w:t>warunki</w:t>
      </w:r>
      <w:r>
        <w:rPr>
          <w:spacing w:val="-12"/>
        </w:rPr>
        <w:t xml:space="preserve"> i </w:t>
      </w:r>
      <w:r>
        <w:rPr>
          <w:color w:val="000000"/>
          <w:spacing w:val="-12"/>
        </w:rPr>
        <w:t>zakres</w:t>
      </w:r>
      <w:r>
        <w:rPr>
          <w:spacing w:val="-12"/>
        </w:rPr>
        <w:t xml:space="preserve"> realizacji</w:t>
      </w:r>
      <w:r>
        <w:rPr>
          <w:color w:val="000000"/>
          <w:spacing w:val="-12"/>
        </w:rPr>
        <w:t xml:space="preserve"> zadania publicznego</w:t>
      </w:r>
      <w:r>
        <w:rPr>
          <w:spacing w:val="-12"/>
        </w:rPr>
        <w:t xml:space="preserve">, oraz jego finansowania i rozliczania, </w:t>
      </w:r>
      <w:r>
        <w:rPr>
          <w:color w:val="000000"/>
          <w:spacing w:val="-12"/>
        </w:rPr>
        <w:t xml:space="preserve">zostaną określone w umowie zawartej </w:t>
      </w:r>
      <w:r>
        <w:rPr>
          <w:spacing w:val="-12"/>
        </w:rPr>
        <w:t>pomiędzy Miastem Suwałki a oferentem. Wzór umowy stanowi załącznik nr</w:t>
      </w:r>
      <w:del w:id="293" w:author="JOlbrys" w:date="2005-07-28T10:44:00Z">
        <w:r>
          <w:rPr>
            <w:spacing w:val="-12"/>
          </w:rPr>
          <w:delText xml:space="preserve"> </w:delText>
        </w:r>
      </w:del>
      <w:ins w:id="294" w:author="JOlbrys" w:date="2005-07-28T10:44:00Z">
        <w:r>
          <w:rPr>
            <w:spacing w:val="-12"/>
          </w:rPr>
          <w:t> </w:t>
        </w:r>
      </w:ins>
      <w:r>
        <w:rPr>
          <w:spacing w:val="-12"/>
        </w:rPr>
        <w:t xml:space="preserve">1 a wzór sprawozdania z realizacji zadania załącznik nr 2 do niniejszego ogłosz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spacing w:val="-12"/>
        </w:rPr>
      </w:pPr>
      <w:r>
        <w:rPr>
          <w:spacing w:val="-12"/>
        </w:rPr>
        <w:t>W otwartym konkursie ofert mogą uczestniczyć organizacje pozarządowe oraz inne podmioty wymienione w art. 3 ust. 3 ustawy z dnia 24 kwietnia 2003 r. o działalności pożytku publicznego i o wolontariacie (Dz.</w:t>
      </w:r>
      <w:ins w:id="295" w:author="JOlbrys" w:date="2005-07-28T10:44:00Z">
        <w:r>
          <w:rPr>
            <w:spacing w:val="-12"/>
          </w:rPr>
          <w:t> </w:t>
        </w:r>
      </w:ins>
      <w:del w:id="296" w:author="JOlbrys" w:date="2005-07-28T10:44:00Z">
        <w:r>
          <w:rPr>
            <w:spacing w:val="-12"/>
          </w:rPr>
          <w:delText xml:space="preserve"> </w:delText>
        </w:r>
      </w:del>
      <w:r>
        <w:rPr>
          <w:spacing w:val="-12"/>
        </w:rPr>
        <w:t>U. Nr 96, poz. 873 z późniejszymi zmianami), które łącznie spełniają następujące warunki:</w:t>
      </w:r>
    </w:p>
    <w:p>
      <w:pPr>
        <w:pStyle w:val="TextBody"/>
        <w:numPr>
          <w:ilvl w:val="1"/>
          <w:numId w:val="7"/>
        </w:numPr>
        <w:spacing w:lineRule="exact" w:line="320" w:before="0" w:after="120"/>
        <w:rPr/>
      </w:pPr>
      <w:r>
        <w:rPr/>
        <w:t>w ramach działalności statutowej prowadzą działania objęte konkursem;</w:t>
      </w:r>
    </w:p>
    <w:p>
      <w:pPr>
        <w:pStyle w:val="TextBody"/>
        <w:numPr>
          <w:ilvl w:val="1"/>
          <w:numId w:val="7"/>
        </w:numPr>
        <w:spacing w:lineRule="exact" w:line="320" w:before="0" w:after="120"/>
        <w:rPr/>
      </w:pPr>
      <w:r>
        <w:rPr>
          <w:spacing w:val="-16"/>
        </w:rPr>
        <w:t xml:space="preserve">zamierzają realizować </w:t>
      </w:r>
      <w:del w:id="297" w:author="JOlbrys" w:date="2005-07-27T11:50:00Z">
        <w:r>
          <w:rPr>
            <w:spacing w:val="-16"/>
          </w:rPr>
          <w:delText xml:space="preserve">zadania </w:delText>
        </w:r>
      </w:del>
      <w:ins w:id="298" w:author="JOlbrys" w:date="2005-07-27T11:50:00Z">
        <w:r>
          <w:rPr>
            <w:spacing w:val="-16"/>
          </w:rPr>
          <w:t xml:space="preserve">zadanie </w:t>
        </w:r>
      </w:ins>
      <w:r>
        <w:rPr>
          <w:spacing w:val="-16"/>
        </w:rPr>
        <w:t xml:space="preserve">na rzecz mieszkańców Suwałk, </w:t>
      </w:r>
      <w:del w:id="299" w:author="JOlbrys" w:date="2005-07-27T11:51:00Z">
        <w:r>
          <w:rPr>
            <w:spacing w:val="-16"/>
          </w:rPr>
          <w:delText xml:space="preserve">gości odwiedzających Suwałki, </w:delText>
        </w:r>
      </w:del>
      <w:r>
        <w:rPr>
          <w:spacing w:val="-16"/>
        </w:rPr>
        <w:t>członków stowarzyszenia, w ramach którego oferent prowadzi działalność</w:t>
      </w:r>
      <w:ins w:id="300" w:author="JOlbrys" w:date="2005-03-10T13:16:00Z">
        <w:r>
          <w:rPr>
            <w:spacing w:val="-16"/>
          </w:rPr>
          <w:t xml:space="preserve"> o ile jego siedziba bądź </w:t>
        </w:r>
      </w:ins>
      <w:ins w:id="301" w:author="JOlbrys" w:date="2005-03-11T08:00:00Z">
        <w:r>
          <w:rPr>
            <w:spacing w:val="-16"/>
          </w:rPr>
          <w:t xml:space="preserve">siedziba </w:t>
        </w:r>
      </w:ins>
      <w:ins w:id="302" w:author="JOlbrys" w:date="2005-03-10T13:16:00Z">
        <w:r>
          <w:rPr>
            <w:spacing w:val="-16"/>
          </w:rPr>
          <w:t>oddział</w:t>
        </w:r>
      </w:ins>
      <w:ins w:id="303" w:author="JOlbrys" w:date="2005-03-11T08:01:00Z">
        <w:r>
          <w:rPr>
            <w:spacing w:val="-16"/>
          </w:rPr>
          <w:t>u</w:t>
        </w:r>
      </w:ins>
      <w:ins w:id="304" w:author="JOlbrys" w:date="2005-03-10T13:16:00Z">
        <w:r>
          <w:rPr>
            <w:spacing w:val="-16"/>
          </w:rPr>
          <w:t xml:space="preserve"> mieści się w Suwałkach</w:t>
        </w:r>
      </w:ins>
      <w:r>
        <w:rPr>
          <w:spacing w:val="-16"/>
        </w:rPr>
        <w:t>;</w:t>
      </w:r>
    </w:p>
    <w:p>
      <w:pPr>
        <w:pStyle w:val="TextBody"/>
        <w:numPr>
          <w:ilvl w:val="1"/>
          <w:numId w:val="7"/>
        </w:numPr>
        <w:spacing w:lineRule="exact" w:line="320" w:before="0" w:after="120"/>
        <w:rPr>
          <w:color w:val="000000"/>
        </w:rPr>
      </w:pPr>
      <w:r>
        <w:rPr/>
        <w:t>dysponują kadrą posiadającą kwalifikacje niezbędne do realizacji zadania;</w:t>
      </w:r>
    </w:p>
    <w:p>
      <w:pPr>
        <w:pStyle w:val="TextBody"/>
        <w:numPr>
          <w:ilvl w:val="1"/>
          <w:numId w:val="7"/>
        </w:numPr>
        <w:spacing w:lineRule="exact" w:line="320" w:before="0" w:after="120"/>
        <w:rPr>
          <w:color w:val="000000"/>
        </w:rPr>
      </w:pPr>
      <w:r>
        <w:rPr/>
        <w:t>posiadają doświadczenie w realizacji zadań będących przedmiotem konkursu;</w:t>
      </w:r>
    </w:p>
    <w:p>
      <w:pPr>
        <w:pStyle w:val="TextBody"/>
        <w:numPr>
          <w:ilvl w:val="1"/>
          <w:numId w:val="7"/>
        </w:numPr>
        <w:spacing w:lineRule="exact" w:line="320" w:before="0" w:after="120"/>
        <w:rPr>
          <w:color w:val="000000"/>
        </w:rPr>
      </w:pPr>
      <w:r>
        <w:rPr/>
        <w:t>nie podlegają sankcji art. 93 ust. 4 ustawy z dnia 26 listopada 1998 r. o finansach publicznych (Dz. U. z 2003 r. Nr 15,  poz. 148 z późniejszymi zmianami).</w:t>
      </w:r>
    </w:p>
    <w:p>
      <w:pPr>
        <w:pStyle w:val="TextBody"/>
        <w:spacing w:lineRule="exact" w:line="320" w:before="0" w:after="120"/>
        <w:ind w:left="1080" w:hanging="0"/>
        <w:rPr>
          <w:color w:val="000000"/>
          <w:ins w:id="306" w:author="JOlbrys" w:date="2005-07-28T10:42:00Z"/>
        </w:rPr>
      </w:pPr>
      <w:ins w:id="305" w:author="JOlbrys" w:date="2005-07-28T10:42:00Z">
        <w:r>
          <w:rPr>
            <w:color w:val="000000"/>
          </w:rPr>
        </w:r>
      </w:ins>
    </w:p>
    <w:p>
      <w:pPr>
        <w:pStyle w:val="TextBody"/>
        <w:spacing w:lineRule="exact" w:line="320" w:before="0" w:after="120"/>
        <w:ind w:left="-180" w:hanging="0"/>
        <w:rPr>
          <w:b/>
          <w:b/>
        </w:rPr>
      </w:pPr>
      <w:r>
        <w:rPr>
          <w:b/>
        </w:rPr>
        <w:t>C.    Termin i warunki składania ofert</w:t>
      </w:r>
    </w:p>
    <w:p>
      <w:pPr>
        <w:pStyle w:val="TextBody"/>
        <w:numPr>
          <w:ilvl w:val="0"/>
          <w:numId w:val="4"/>
        </w:numPr>
        <w:spacing w:lineRule="exact" w:line="320" w:before="0" w:after="120"/>
        <w:rPr/>
      </w:pPr>
      <w:r>
        <w:rPr>
          <w:color w:val="000000"/>
        </w:rPr>
        <w:t xml:space="preserve">Termin złożenia ofert upływa </w:t>
      </w:r>
      <w:ins w:id="307" w:author="JOlbrys" w:date="2005-09-09T11:43:00Z">
        <w:r>
          <w:rPr>
            <w:b/>
            <w:color w:val="000000"/>
          </w:rPr>
          <w:t>13</w:t>
        </w:r>
      </w:ins>
      <w:del w:id="308" w:author="JOlbrys" w:date="2005-03-10T13:17:00Z">
        <w:r>
          <w:rPr>
            <w:b/>
          </w:rPr>
          <w:delText>4 lutego</w:delText>
        </w:r>
      </w:del>
      <w:ins w:id="309" w:author="JOlbrys" w:date="2005-03-10T13:17:00Z">
        <w:r>
          <w:rPr>
            <w:b/>
          </w:rPr>
          <w:t xml:space="preserve"> </w:t>
        </w:r>
      </w:ins>
      <w:ins w:id="310" w:author="JOlbrys" w:date="2005-09-09T11:43:00Z">
        <w:r>
          <w:rPr>
            <w:b/>
          </w:rPr>
          <w:t>październik</w:t>
        </w:r>
      </w:ins>
      <w:ins w:id="311" w:author="JOlbrys" w:date="2005-03-10T13:17:00Z">
        <w:r>
          <w:rPr>
            <w:b/>
          </w:rPr>
          <w:t>a</w:t>
        </w:r>
      </w:ins>
      <w:r>
        <w:rPr>
          <w:b/>
        </w:rPr>
        <w:t xml:space="preserve"> 2005 r. o godz. 10</w:t>
      </w:r>
      <w:r>
        <w:rPr>
          <w:b/>
          <w:vertAlign w:val="superscript"/>
        </w:rPr>
        <w:t>00</w:t>
      </w:r>
      <w:r>
        <w:rPr>
          <w:b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spacing w:lineRule="exact" w:line="320" w:before="0" w:after="120"/>
        <w:rPr/>
      </w:pPr>
      <w:r>
        <w:rPr/>
        <w:t xml:space="preserve">Ofertę w zamkniętej kopercie z napisem „Konkurs </w:t>
      </w:r>
      <w:ins w:id="312" w:author="JOlbrys" w:date="2005-07-27T11:53:00Z">
        <w:r>
          <w:rPr/>
          <w:t>nr I</w:t>
        </w:r>
      </w:ins>
      <w:ins w:id="313" w:author="JOlbrys" w:date="2005-09-09T11:43:00Z">
        <w:r>
          <w:rPr/>
          <w:t>V</w:t>
        </w:r>
      </w:ins>
      <w:ins w:id="314" w:author="JOlbrys" w:date="2005-07-27T11:53:00Z">
        <w:r>
          <w:rPr/>
          <w:t xml:space="preserve"> </w:t>
        </w:r>
      </w:ins>
      <w:r>
        <w:rPr/>
        <w:t>– kultura fizyczna</w:t>
      </w:r>
      <w:ins w:id="315" w:author="JOlbrys" w:date="2005-09-09T11:44:00Z">
        <w:r>
          <w:rPr/>
          <w:t xml:space="preserve"> – zadanie nr …</w:t>
        </w:r>
      </w:ins>
      <w:del w:id="316" w:author="JOlbrys" w:date="2005-07-27T11:53:00Z">
        <w:r>
          <w:rPr/>
          <w:delText xml:space="preserve"> – zadanie nr …...</w:delText>
        </w:r>
      </w:del>
      <w:del w:id="317" w:author="JOlbrys" w:date="2005-07-27T11:53:00Z">
        <w:r>
          <w:rPr>
            <w:rStyle w:val="FootnoteCharacters"/>
            <w:rStyle w:val="FootnoteAnchor"/>
          </w:rPr>
          <w:footnoteReference w:id="2"/>
        </w:r>
      </w:del>
      <w:r>
        <w:rPr/>
        <w:t xml:space="preserve">” należy składać osobiście w </w:t>
      </w:r>
      <w:del w:id="318" w:author="JOlbrys" w:date="2005-09-09T11:45:00Z">
        <w:r>
          <w:rPr/>
          <w:delText xml:space="preserve">sekretariacie </w:delText>
        </w:r>
      </w:del>
      <w:ins w:id="319" w:author="JOlbrys" w:date="2005-09-09T11:47:00Z">
        <w:r>
          <w:rPr/>
          <w:t xml:space="preserve">kancelarii ogólnej </w:t>
        </w:r>
      </w:ins>
      <w:r>
        <w:rPr/>
        <w:t xml:space="preserve">Urzędu Miejskiego w Suwałkach, ul. Mickiewicza 1, pok. </w:t>
      </w:r>
      <w:del w:id="320" w:author="JOlbrys" w:date="2005-09-09T11:45:00Z">
        <w:r>
          <w:rPr/>
          <w:delText xml:space="preserve">108 </w:delText>
        </w:r>
      </w:del>
      <w:ins w:id="321" w:author="JOlbrys" w:date="2005-09-09T11:45:00Z">
        <w:r>
          <w:rPr/>
          <w:t xml:space="preserve">6 </w:t>
        </w:r>
      </w:ins>
      <w:r>
        <w:rPr/>
        <w:t>(</w:t>
      </w:r>
      <w:r>
        <w:rPr>
          <w:color w:val="000000"/>
        </w:rPr>
        <w:t>w</w:t>
      </w:r>
      <w:ins w:id="322" w:author="JOlbrys" w:date="2005-07-27T11:53:00Z">
        <w:r>
          <w:rPr>
            <w:color w:val="000000"/>
          </w:rPr>
          <w:t> </w:t>
        </w:r>
      </w:ins>
      <w:del w:id="323" w:author="JOlbrys" w:date="2005-07-27T11:53:00Z">
        <w:r>
          <w:rPr>
            <w:color w:val="000000"/>
          </w:rPr>
          <w:delText xml:space="preserve"> </w:delText>
        </w:r>
      </w:del>
      <w:r>
        <w:rPr>
          <w:color w:val="000000"/>
        </w:rPr>
        <w:t>godzinach pracy Urzędu tj. 7</w:t>
      </w:r>
      <w:r>
        <w:rPr>
          <w:color w:val="000000"/>
          <w:vertAlign w:val="superscript"/>
        </w:rPr>
        <w:t>30 </w:t>
      </w:r>
      <w:r>
        <w:rPr>
          <w:color w:val="000000"/>
        </w:rPr>
        <w:t xml:space="preserve"> do 15</w:t>
      </w:r>
      <w:r>
        <w:rPr>
          <w:color w:val="000000"/>
          <w:vertAlign w:val="superscript"/>
        </w:rPr>
        <w:t>30</w:t>
      </w:r>
      <w:r>
        <w:rPr>
          <w:color w:val="000000"/>
        </w:rPr>
        <w:t>)</w:t>
      </w:r>
      <w:r>
        <w:rPr/>
        <w:t xml:space="preserve"> lub za pośrednictwem poczty na adres: Urząd Miejski w Suwałkach, 16-400 Suwałki, ul. Mickiewicza 1.</w:t>
      </w:r>
    </w:p>
    <w:p>
      <w:pPr>
        <w:pStyle w:val="TextBody"/>
        <w:numPr>
          <w:ilvl w:val="0"/>
          <w:numId w:val="4"/>
        </w:numPr>
        <w:spacing w:lineRule="exact" w:line="320" w:before="0" w:after="120"/>
        <w:rPr>
          <w:ins w:id="327" w:author="JOlbrys" w:date="2005-07-27T11:55:00Z"/>
        </w:rPr>
      </w:pPr>
      <w:r>
        <w:rPr/>
        <w:t xml:space="preserve">Oferty należy opracować na formularzach, które stanowią załącznik nr 3 do niniejszego ogłoszenia. Dodatkowo formularze ofert dostępne będą w Wydziale Oświaty, Wychowania i Sportu </w:t>
      </w:r>
      <w:del w:id="324" w:author="JOlbrys" w:date="2005-03-10T13:20:00Z">
        <w:r>
          <w:rPr/>
          <w:delText xml:space="preserve"> </w:delText>
        </w:r>
      </w:del>
      <w:r>
        <w:rPr/>
        <w:t>Urzędu Miejskiego w Suwałkach (ul. Mickiewicza 1, pokój nr 205</w:t>
      </w:r>
      <w:del w:id="325" w:author="JOlbrys" w:date="2005-07-27T11:55:00Z">
        <w:r>
          <w:rPr/>
          <w:delText xml:space="preserve">). </w:delText>
        </w:r>
      </w:del>
      <w:ins w:id="326" w:author="JOlbrys" w:date="2005-07-27T11:55:00Z">
        <w:r>
          <w:rPr/>
          <w:t>).</w:t>
        </w:r>
      </w:ins>
    </w:p>
    <w:p>
      <w:pPr>
        <w:pStyle w:val="TextBody"/>
        <w:numPr>
          <w:ilvl w:val="0"/>
          <w:numId w:val="4"/>
        </w:numPr>
        <w:spacing w:lineRule="exact" w:line="320" w:before="0" w:after="120"/>
        <w:rPr>
          <w:ins w:id="329" w:author="JOlbrys" w:date="2005-07-27T11:55:00Z"/>
        </w:rPr>
      </w:pPr>
      <w:ins w:id="328" w:author="JOlbrys" w:date="2005-07-27T11:55:00Z">
        <w:r>
          <w:rPr/>
          <w:t>Każdy oferent może złożyć tylko jedną ofertę.</w:t>
        </w:r>
      </w:ins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exact" w:line="320" w:before="0" w:after="120"/>
        <w:ind w:hanging="180"/>
        <w:rPr>
          <w:b/>
          <w:b/>
        </w:rPr>
      </w:pPr>
      <w:r>
        <w:rPr>
          <w:b/>
        </w:rPr>
        <w:t>D.    Termin, tryb i kryteria stosowane przy wyborze ofert.</w:t>
      </w:r>
    </w:p>
    <w:p>
      <w:pPr>
        <w:pStyle w:val="TextBody"/>
        <w:numPr>
          <w:ilvl w:val="0"/>
          <w:numId w:val="6"/>
        </w:numPr>
        <w:spacing w:lineRule="exact" w:line="320" w:before="0" w:after="120"/>
        <w:rPr/>
      </w:pPr>
      <w:r>
        <w:rPr/>
        <w:t>Ocena ofert nastąpi w terminie 30 dni licząc od dnia następującego po dniu, o którym mowa w</w:t>
      </w:r>
      <w:ins w:id="330" w:author="JOlbrys" w:date="2005-07-28T08:46:00Z">
        <w:r>
          <w:rPr/>
          <w:t> </w:t>
        </w:r>
      </w:ins>
      <w:del w:id="331" w:author="JOlbrys" w:date="2005-07-28T08:46:00Z">
        <w:r>
          <w:rPr/>
          <w:delText xml:space="preserve"> </w:delText>
        </w:r>
      </w:del>
      <w:r>
        <w:rPr/>
        <w:t>części C ust. 1 niniejszego ogłoszenia.</w:t>
      </w:r>
    </w:p>
    <w:p>
      <w:pPr>
        <w:pStyle w:val="TextBody"/>
        <w:numPr>
          <w:ilvl w:val="0"/>
          <w:numId w:val="6"/>
        </w:numPr>
        <w:spacing w:lineRule="exact" w:line="320" w:before="0" w:after="120"/>
        <w:rPr/>
      </w:pPr>
      <w:r>
        <w:rPr/>
        <w:t>Postępowanie konkursowe odbywać się będzie z uwzględnieniem zasad określonych w ustawie z dnia 24 kwietnia 2003 r. o działalności pożytku publicznego i o wolontariacie.</w:t>
      </w:r>
    </w:p>
    <w:p>
      <w:pPr>
        <w:pStyle w:val="TextBody"/>
        <w:numPr>
          <w:ilvl w:val="0"/>
          <w:numId w:val="6"/>
        </w:numPr>
        <w:spacing w:lineRule="exact" w:line="320" w:before="0" w:after="120"/>
        <w:rPr>
          <w:spacing w:val="-8"/>
        </w:rPr>
      </w:pPr>
      <w:r>
        <w:rPr/>
        <w:t>W pierwszej kolejności oferty zostaną sprawdzone pod względem formalnym, tj. czy spełniają wymagania określone w art. 14 ustawy z dnia 24 kwietnia 2003 r. o działalności pożytku publicznego i o wolontariacie oraz wynikające z niniejszego ogłoszenia.</w:t>
      </w:r>
      <w:ins w:id="332" w:author="JOlbrys" w:date="2005-03-10T13:23:00Z">
        <w:r>
          <w:rPr/>
          <w:t xml:space="preserve"> </w:t>
        </w:r>
      </w:ins>
    </w:p>
    <w:p>
      <w:pPr>
        <w:pStyle w:val="TextBody"/>
        <w:numPr>
          <w:ilvl w:val="0"/>
          <w:numId w:val="6"/>
        </w:numPr>
        <w:spacing w:lineRule="exact" w:line="320" w:before="0" w:after="120"/>
        <w:rPr/>
      </w:pPr>
      <w:r>
        <w:rPr/>
        <w:t xml:space="preserve">Oferty z brakami formalnymi, niekompletne, a także złożone lub przesłane (za pośrednictwem poczty) </w:t>
      </w:r>
      <w:r>
        <w:rPr>
          <w:spacing w:val="-8"/>
        </w:rPr>
        <w:t>bądź uzupełnione po terminie wymienionym w części C ust. 1 –  zostaną odrzucone.</w:t>
      </w:r>
    </w:p>
    <w:p>
      <w:pPr>
        <w:pStyle w:val="TextBody"/>
        <w:numPr>
          <w:ilvl w:val="0"/>
          <w:numId w:val="6"/>
        </w:numPr>
        <w:spacing w:lineRule="exact" w:line="320" w:before="0" w:after="120"/>
        <w:rPr/>
      </w:pPr>
      <w:r>
        <w:rPr/>
        <w:t xml:space="preserve">W przypadku braku w statucie oferenta zadań wymienionych w ofercie - oferta </w:t>
      </w:r>
      <w:r>
        <w:rPr>
          <w:spacing w:val="-8"/>
        </w:rPr>
        <w:t>zostanie odrzucona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 xml:space="preserve">Oferty niezgodne z </w:t>
      </w:r>
      <w:del w:id="333" w:author="JOlbrys" w:date="2005-07-27T11:57:00Z">
        <w:r>
          <w:rPr/>
          <w:delText xml:space="preserve">zadaniami </w:delText>
        </w:r>
      </w:del>
      <w:ins w:id="334" w:author="JOlbrys" w:date="2005-07-27T11:57:00Z">
        <w:r>
          <w:rPr/>
          <w:t xml:space="preserve">zadaniem </w:t>
        </w:r>
      </w:ins>
      <w:r>
        <w:rPr/>
        <w:t>publicznym</w:t>
      </w:r>
      <w:del w:id="335" w:author="JOlbrys" w:date="2005-07-27T11:58:00Z">
        <w:r>
          <w:rPr/>
          <w:delText>i</w:delText>
        </w:r>
      </w:del>
      <w:r>
        <w:rPr/>
        <w:t xml:space="preserve"> </w:t>
      </w:r>
      <w:del w:id="336" w:author="JOlbrys" w:date="2005-07-27T11:59:00Z">
        <w:r>
          <w:rPr/>
          <w:delText xml:space="preserve">z zakresu upowszechniania kultury fizycznej </w:delText>
        </w:r>
      </w:del>
      <w:ins w:id="337" w:author="JOlbrys" w:date="2005-07-27T11:58:00Z">
        <w:r>
          <w:rPr>
            <w:color w:val="000000"/>
          </w:rPr>
          <w:t>wymienionym w rozdziale A</w:t>
        </w:r>
      </w:ins>
      <w:del w:id="338" w:author="JOlbrys" w:date="2005-07-27T11:58:00Z">
        <w:r>
          <w:rPr>
            <w:spacing w:val="-8"/>
          </w:rPr>
          <w:delText>–</w:delText>
        </w:r>
      </w:del>
      <w:r>
        <w:rPr>
          <w:spacing w:val="-8"/>
        </w:rPr>
        <w:t xml:space="preserve">  zostaną odrzucone. 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spacing w:lineRule="exact" w:line="320" w:before="0" w:after="120"/>
        <w:rPr/>
      </w:pPr>
      <w:r>
        <w:rPr/>
        <w:t>Przy ocenie poszczególnych ofert stosowane będą następujące kryteria i skala oc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merytoryczna wartość oferty – skala ocen 0-10 punkt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możliwość realizacji zadania przez poszczególne podmioty przedstawiające ofertę – skala ocen 0-10 punkt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ocena kalkulacji kosztów realizacji zadania, w tym w odniesieniu do zakresu rzeczowego zadania – skala ocen 0-10 punkt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zakres finansowania zadania z innych źródeł niż budżet Miasta oraz wysokość środków publicznych przeznaczonych na realizację zadania – skala ocen 0-5 punkt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 xml:space="preserve">dotychczasowa współpraca z lokalnym samorządem, opinie i rekomendacje – skala ocen </w:t>
        <w:br/>
        <w:t>0-5 punktów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del w:id="340" w:author="JOlbrys" w:date="2005-07-27T11:59:00Z"/>
        </w:rPr>
      </w:pPr>
      <w:del w:id="339" w:author="JOlbrys" w:date="2005-07-27T11:59:00Z">
        <w:r>
          <w:rPr/>
          <w:tab/>
          <w:delText>8.</w:delText>
          <w:tab/>
          <w:delText>Przy ocenie zadania określonego w części A ust. 3 stosowane będą dodatkowo następujące kryteria i  skala ocen:</w:delText>
        </w:r>
      </w:del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del w:id="342" w:author="JOlbrys" w:date="2005-07-27T11:59:00Z"/>
        </w:rPr>
      </w:pPr>
      <w:del w:id="341" w:author="JOlbrys" w:date="2005-07-27T11:59:00Z">
        <w:r>
          <w:rPr/>
          <w:delText>ilość szkolonych osób i średni, miesięczny koszt szkolenia zawodnika – skala ocen 0-10 punktów;</w:delText>
        </w:r>
      </w:del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240"/>
        <w:ind w:left="1077" w:hanging="374"/>
        <w:jc w:val="both"/>
        <w:rPr>
          <w:del w:id="346" w:author="JOlbrys" w:date="2005-07-27T11:59:00Z"/>
        </w:rPr>
      </w:pPr>
      <w:del w:id="343" w:author="JOlbrys" w:date="2005-07-27T11:59:00Z">
        <w:r>
          <w:rPr/>
          <w:delText>osiągnięcia sportowe zawodników szkolonych przez oferenta w ciągu ostatnich 12 miesięcy poprzedzających złożenie wniosku – skala ocen 0-</w:delText>
        </w:r>
      </w:del>
      <w:del w:id="344" w:author="JOlbrys" w:date="2005-03-10T13:32:00Z">
        <w:r>
          <w:rPr/>
          <w:delText xml:space="preserve">20 </w:delText>
        </w:r>
      </w:del>
      <w:del w:id="345" w:author="JOlbrys" w:date="2005-07-27T11:59:00Z">
        <w:r>
          <w:rPr/>
          <w:delText>punktów.</w:delText>
        </w:r>
      </w:del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bidi w:val="0"/>
        <w:spacing w:before="0" w:after="240"/>
        <w:ind w:left="1077" w:hanging="374"/>
        <w:jc w:val="both"/>
        <w:rPr/>
      </w:pPr>
      <w:r>
        <w:rPr/>
        <w:t>E.    Zasady przyznawania dotacji i zlecania zadań</w:t>
      </w:r>
    </w:p>
    <w:p>
      <w:pPr>
        <w:pStyle w:val="TextBody"/>
        <w:spacing w:lineRule="exact" w:line="320" w:before="0" w:after="120"/>
        <w:ind w:left="360" w:hanging="0"/>
        <w:rPr/>
      </w:pPr>
      <w:r>
        <w:rPr/>
        <w:t>1.    Zasady przyznawania dotacji na realizację przedmiotowych zadań określają przepisy:</w:t>
      </w:r>
    </w:p>
    <w:p>
      <w:pPr>
        <w:pStyle w:val="TextBody"/>
        <w:numPr>
          <w:ilvl w:val="1"/>
          <w:numId w:val="8"/>
        </w:numPr>
        <w:spacing w:lineRule="exact" w:line="320"/>
        <w:rPr/>
      </w:pPr>
      <w:r>
        <w:rPr/>
        <w:t>ustawy z dnia 24 kwietnia 2003 r. o działalności pożytku publicznego i o wolontariacie;</w:t>
      </w:r>
    </w:p>
    <w:p>
      <w:pPr>
        <w:pStyle w:val="TextBody"/>
        <w:numPr>
          <w:ilvl w:val="1"/>
          <w:numId w:val="8"/>
        </w:numPr>
        <w:spacing w:lineRule="exact" w:line="320"/>
        <w:rPr/>
      </w:pPr>
      <w:r>
        <w:rPr/>
        <w:t>ustawy z dnia 26 listopada 1998 r. o finansach publicznych.</w:t>
      </w:r>
    </w:p>
    <w:p>
      <w:pPr>
        <w:pStyle w:val="TextBody"/>
        <w:spacing w:lineRule="exact" w:line="320"/>
        <w:ind w:left="720" w:hanging="436"/>
        <w:rPr/>
      </w:pPr>
      <w:r>
        <w:rPr/>
        <w:t>2.   Zlecający może przyznać dotację w kwocie niższej niż wnioskowana. W przypadku wyboru oferty i przyznania niższej kwoty dotacji niż wnioskowana, oferent ma obowiązek dostarczyć organizatorowi konkursu, przed podpisaniem umowy na realizację zadania, zweryfikowany opis zadania (w pkt. II oferty) i zweryfikowaną kalkulację przewidywanych kosztów realizacji zadania (w pkt. IV oferty).</w:t>
      </w:r>
    </w:p>
    <w:p>
      <w:pPr>
        <w:pStyle w:val="TextBody"/>
        <w:numPr>
          <w:ilvl w:val="0"/>
          <w:numId w:val="4"/>
        </w:numPr>
        <w:spacing w:lineRule="exact" w:line="320"/>
        <w:rPr>
          <w:del w:id="348" w:author="JOlbrys" w:date="2005-03-10T13:33:00Z"/>
        </w:rPr>
      </w:pPr>
      <w:del w:id="347" w:author="JOlbrys" w:date="2005-03-10T13:33:00Z">
        <w:r>
          <w:rPr/>
          <w:delText>Kwota dofinansowania jednej oferty z budżetu Miasta Suwałk nie może przekroczyć 90 % kosztów ujętych w ofercie.</w:delText>
        </w:r>
      </w:del>
    </w:p>
    <w:p>
      <w:pPr>
        <w:pStyle w:val="TextBody"/>
        <w:spacing w:lineRule="exact" w:line="320"/>
        <w:ind w:left="360" w:hanging="0"/>
        <w:rPr/>
      </w:pPr>
      <w:r>
        <w:rPr/>
      </w:r>
    </w:p>
    <w:p>
      <w:pPr>
        <w:pStyle w:val="TextBody"/>
        <w:spacing w:lineRule="exact" w:line="320" w:before="0" w:after="120"/>
        <w:ind w:left="-180" w:hanging="0"/>
        <w:rPr>
          <w:b/>
          <w:b/>
        </w:rPr>
      </w:pPr>
      <w:r>
        <w:rPr>
          <w:b/>
        </w:rPr>
        <w:t>F.    Ogłoszenie wyników i postanowienia końcowe</w:t>
      </w:r>
    </w:p>
    <w:p>
      <w:pPr>
        <w:pStyle w:val="TextBody"/>
        <w:numPr>
          <w:ilvl w:val="0"/>
          <w:numId w:val="9"/>
        </w:numPr>
        <w:spacing w:lineRule="exact" w:line="320" w:before="0" w:after="120"/>
        <w:rPr/>
      </w:pPr>
      <w:r>
        <w:rPr/>
        <w:t>Ogłoszenie wyników konkursu nastąpi w terminie do 30 dni licząc od dnia następującego po dniu, o którym mowa w części C ust. 1 niniejszego ogłoszenia.</w:t>
      </w:r>
    </w:p>
    <w:p>
      <w:pPr>
        <w:pStyle w:val="TextBody"/>
        <w:numPr>
          <w:ilvl w:val="0"/>
          <w:numId w:val="9"/>
        </w:numPr>
        <w:spacing w:lineRule="exact" w:line="320" w:before="0" w:after="120"/>
        <w:rPr/>
      </w:pPr>
      <w:r>
        <w:rPr/>
        <w:t>Warunkiem zawarcia umowy na realizację zadania i przekazania oferentowi środków finansowych jest dostarczenie (przez oferenta), po ogłoszeniu wyników konkursu, pisemnej informacji o numerze wyodrębnionego rachunku bankowego, specjalnego do obsługi zadania będącego przedmiotem zlecenia.</w:t>
      </w:r>
    </w:p>
    <w:p>
      <w:pPr>
        <w:pStyle w:val="TextBody"/>
        <w:numPr>
          <w:ilvl w:val="0"/>
          <w:numId w:val="9"/>
        </w:numPr>
        <w:spacing w:lineRule="exact" w:line="320" w:before="0" w:after="120"/>
        <w:rPr>
          <w:spacing w:val="-6"/>
        </w:rPr>
      </w:pPr>
      <w:r>
        <w:rPr/>
        <w:t>Urząd Miejski w Suwałkach powiadomi każdego oferenta, w formie pisemnej, o przyjęciu oferty do realizacji lub jej odrzuceniu – uzasadniając podjętą decyzję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9"/>
        </w:numPr>
        <w:spacing w:lineRule="exact" w:line="320" w:before="0" w:after="120"/>
        <w:rPr>
          <w:del w:id="352" w:author="JOlbrys" w:date="2005-07-27T12:01:00Z"/>
        </w:rPr>
      </w:pPr>
      <w:del w:id="349" w:author="JOlbrys" w:date="2005-07-27T12:01:00Z">
        <w:r>
          <w:rPr>
            <w:spacing w:val="-6"/>
          </w:rPr>
          <w:delText>Dyscyplinami uznanymi za wiodące w Suwałkach</w:delText>
        </w:r>
      </w:del>
      <w:del w:id="350" w:author="JOlbrys" w:date="2005-07-27T12:01:00Z">
        <w:r>
          <w:rPr>
            <w:rStyle w:val="FootnoteCharacters"/>
            <w:rStyle w:val="FootnoteAnchor"/>
            <w:spacing w:val="-6"/>
          </w:rPr>
          <w:footnoteReference w:id="3"/>
        </w:r>
      </w:del>
      <w:del w:id="351" w:author="JOlbrys" w:date="2005-07-27T12:01:00Z">
        <w:r>
          <w:rPr>
            <w:spacing w:val="-6"/>
          </w:rPr>
          <w:delText>, w zakresie:</w:delText>
        </w:r>
      </w:del>
    </w:p>
    <w:p>
      <w:pPr>
        <w:pStyle w:val="TextBody"/>
        <w:numPr>
          <w:ilvl w:val="0"/>
          <w:numId w:val="10"/>
        </w:numPr>
        <w:spacing w:lineRule="exact" w:line="320" w:before="0" w:after="120"/>
        <w:rPr>
          <w:spacing w:val="-6"/>
          <w:del w:id="354" w:author="JOlbrys" w:date="2005-07-27T12:01:00Z"/>
        </w:rPr>
      </w:pPr>
      <w:del w:id="353" w:author="JOlbrys" w:date="2005-07-27T12:01:00Z">
        <w:r>
          <w:rPr>
            <w:spacing w:val="-6"/>
          </w:rPr>
          <w:delText>szkolenia dzieci i młodzieży uzdolnionej sportowo, są:</w:delText>
        </w:r>
      </w:del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ind w:left="1260" w:right="-360" w:hanging="0"/>
        <w:rPr>
          <w:spacing w:val="-6"/>
          <w:del w:id="356" w:author="JOlbrys" w:date="2005-07-27T12:01:00Z"/>
        </w:rPr>
      </w:pPr>
      <w:del w:id="355" w:author="JOlbrys" w:date="2005-07-27T12:01:00Z">
        <w:r>
          <w:rPr>
            <w:spacing w:val="-6"/>
          </w:rPr>
          <w:delText>a) badminton,</w:delText>
          <w:tab/>
          <w:tab/>
          <w:tab/>
          <w:delText>d) piłka nożna,</w:delText>
          <w:tab/>
          <w:tab/>
          <w:tab/>
          <w:delText>g) szachy,</w:delText>
          <w:tab/>
        </w:r>
      </w:del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ind w:left="1260" w:right="-720" w:hanging="0"/>
        <w:rPr>
          <w:spacing w:val="-6"/>
          <w:del w:id="358" w:author="JOlbrys" w:date="2005-07-27T12:01:00Z"/>
        </w:rPr>
      </w:pPr>
      <w:del w:id="357" w:author="JOlbrys" w:date="2005-07-27T12:01:00Z">
        <w:r>
          <w:rPr>
            <w:spacing w:val="-6"/>
          </w:rPr>
          <w:delText xml:space="preserve">b) karate kyokushin, </w:delText>
          <w:tab/>
          <w:tab/>
          <w:delText>e) piłka siatkowa,</w:delText>
          <w:tab/>
          <w:tab/>
          <w:delText>h) unihokej,</w:delText>
          <w:tab/>
        </w:r>
      </w:del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before="0" w:after="120"/>
        <w:ind w:left="1260" w:right="-720" w:hanging="0"/>
        <w:rPr>
          <w:spacing w:val="-6"/>
          <w:del w:id="360" w:author="JOlbrys" w:date="2005-07-27T12:01:00Z"/>
        </w:rPr>
      </w:pPr>
      <w:del w:id="359" w:author="JOlbrys" w:date="2005-07-27T12:01:00Z">
        <w:r>
          <w:rPr>
            <w:spacing w:val="-6"/>
          </w:rPr>
          <w:delText>c) lekkoatletyka ,</w:delText>
          <w:tab/>
          <w:tab/>
          <w:tab/>
          <w:delText>f) pływanie,</w:delText>
          <w:tab/>
          <w:tab/>
          <w:tab/>
          <w:delText>i) żeglarstwo;</w:delText>
        </w:r>
      </w:del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left="720" w:right="-720" w:hanging="0"/>
        <w:rPr>
          <w:spacing w:val="-6"/>
          <w:del w:id="363" w:author="JOlbrys" w:date="2005-07-27T12:01:00Z"/>
        </w:rPr>
      </w:pPr>
      <w:del w:id="361" w:author="JOlbrys" w:date="2005-07-27T12:01:00Z">
        <w:r>
          <w:rPr>
            <w:spacing w:val="-6"/>
          </w:rPr>
          <w:delText>2)</w:delText>
          <w:tab/>
        </w:r>
      </w:del>
      <w:del w:id="362" w:author="JOlbrys" w:date="2005-07-27T12:01:00Z">
        <w:r>
          <w:rPr>
            <w:spacing w:val="-10"/>
          </w:rPr>
          <w:delText>rozwoju zainteresowań dzieci i młodzieży kulturą fizyczną, są:</w:delText>
        </w:r>
      </w:del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1260" w:right="-360" w:hanging="0"/>
        <w:rPr>
          <w:spacing w:val="-6"/>
          <w:del w:id="365" w:author="JOlbrys" w:date="2005-07-27T12:01:00Z"/>
        </w:rPr>
      </w:pPr>
      <w:del w:id="364" w:author="JOlbrys" w:date="2005-07-27T12:01:00Z">
        <w:r>
          <w:rPr>
            <w:spacing w:val="-6"/>
          </w:rPr>
          <w:delText>a) badminton,</w:delText>
          <w:tab/>
          <w:tab/>
          <w:delText>d) lekkoatletyka,</w:delText>
          <w:tab/>
          <w:delText>g) pływanie,</w:delText>
          <w:tab/>
          <w:tab/>
          <w:delText>j) żeglarstwo;</w:delText>
        </w:r>
      </w:del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1259" w:right="-720" w:hanging="0"/>
        <w:rPr>
          <w:spacing w:val="-6"/>
          <w:del w:id="367" w:author="JOlbrys" w:date="2005-07-27T12:01:00Z"/>
        </w:rPr>
      </w:pPr>
      <w:del w:id="366" w:author="JOlbrys" w:date="2005-07-27T12:01:00Z">
        <w:r>
          <w:rPr>
            <w:spacing w:val="-6"/>
          </w:rPr>
          <w:delText xml:space="preserve">b) karate kyokushin, </w:delText>
          <w:tab/>
          <w:delText>e) piłka nożna,</w:delText>
          <w:tab/>
          <w:tab/>
          <w:delText>h) szachy,</w:delText>
          <w:tab/>
        </w:r>
      </w:del>
    </w:p>
    <w:p>
      <w:pPr>
        <w:pStyle w:val="TextBody"/>
        <w:spacing w:lineRule="exact" w:line="320" w:before="0" w:after="120"/>
        <w:ind w:left="552" w:firstLine="708"/>
        <w:rPr>
          <w:spacing w:val="-6"/>
          <w:del w:id="369" w:author="JOlbrys" w:date="2005-07-27T12:01:00Z"/>
        </w:rPr>
      </w:pPr>
      <w:del w:id="368" w:author="JOlbrys" w:date="2005-07-27T12:01:00Z">
        <w:r>
          <w:rPr>
            <w:spacing w:val="-6"/>
          </w:rPr>
          <w:delText xml:space="preserve">c) karting, </w:delText>
          <w:tab/>
          <w:tab/>
          <w:delText>f) piłka siatkowa,</w:delText>
          <w:tab/>
          <w:delText>i) unihokej.</w:delText>
        </w:r>
      </w:del>
    </w:p>
    <w:p>
      <w:pPr>
        <w:pStyle w:val="TextBody"/>
        <w:numPr>
          <w:ilvl w:val="0"/>
          <w:numId w:val="9"/>
        </w:numPr>
        <w:spacing w:before="0" w:after="120"/>
        <w:jc w:val="both"/>
        <w:rPr/>
      </w:pPr>
      <w:r>
        <w:rPr>
          <w:color w:val="000000"/>
        </w:rPr>
        <w:t xml:space="preserve">Zarządzenie </w:t>
      </w:r>
      <w:r>
        <w:rPr/>
        <w:t>nr 273/04 Prezydenta Miasta Suwałk z dnia 30 grudnia 2004 r. w sprawie powołania Komisji do rozpatrywania ofert dotyczących realizacji zadań publicznych Miasta Suwałk z zakresu upowszechniania kultury fizycznej składanych przez organizacje pozarządowe i podmioty prowadzące działalność pożytku publicznego oraz ustalenia regulaminu pracy tej Komisji uwzględniającego tryb i kryteria stosowane przy wyborze ofert</w:t>
      </w:r>
      <w:ins w:id="370" w:author="JOlbrys" w:date="2005-03-10T13:35:00Z">
        <w:r>
          <w:rPr/>
          <w:t xml:space="preserve"> </w:t>
        </w:r>
      </w:ins>
      <w:ins w:id="371" w:author="JOlbrys" w:date="2005-03-14T15:03:00Z">
        <w:r>
          <w:rPr/>
          <w:t>zmienione</w:t>
        </w:r>
      </w:ins>
      <w:ins w:id="372" w:author="JOlbrys" w:date="2005-03-10T13:35:00Z">
        <w:r>
          <w:rPr/>
          <w:t xml:space="preserve"> </w:t>
        </w:r>
      </w:ins>
      <w:del w:id="373" w:author="JOlbrys" w:date="2005-03-10T13:35:00Z">
        <w:r>
          <w:rPr/>
          <w:delText xml:space="preserve">, </w:delText>
        </w:r>
      </w:del>
      <w:ins w:id="374" w:author="JOlbrys" w:date="2005-03-10T13:35:00Z">
        <w:r>
          <w:rPr/>
          <w:t>zarządzeniem</w:t>
        </w:r>
      </w:ins>
      <w:ins w:id="375" w:author="JOlbrys" w:date="2005-03-14T15:04:00Z">
        <w:r>
          <w:rPr/>
          <w:t xml:space="preserve"> nr </w:t>
        </w:r>
      </w:ins>
      <w:ins w:id="376" w:author="JOlbrys" w:date="2005-07-27T12:04:00Z">
        <w:r>
          <w:rPr/>
          <w:t>36</w:t>
        </w:r>
      </w:ins>
      <w:ins w:id="377" w:author="JOlbrys" w:date="2005-03-14T15:04:00Z">
        <w:r>
          <w:rPr/>
          <w:t xml:space="preserve">/05 Prezydenta Miasta Suwałk z dnia </w:t>
        </w:r>
      </w:ins>
      <w:ins w:id="378" w:author="JOlbrys" w:date="2005-07-27T12:04:00Z">
        <w:r>
          <w:rPr/>
          <w:t>15</w:t>
        </w:r>
      </w:ins>
      <w:ins w:id="379" w:author="JOlbrys" w:date="2005-03-14T15:04:00Z">
        <w:r>
          <w:rPr/>
          <w:t xml:space="preserve"> marca 2005 r.</w:t>
        </w:r>
      </w:ins>
      <w:ins w:id="380" w:author="JOlbrys" w:date="2005-03-10T13:35:00Z">
        <w:r>
          <w:rPr/>
          <w:t xml:space="preserve">, </w:t>
        </w:r>
      </w:ins>
      <w:r>
        <w:rPr/>
        <w:t>wzór formularza oferty, umowy i sprawozdania dostępne są również</w:t>
      </w:r>
      <w:r>
        <w:rPr>
          <w:color w:val="000000"/>
        </w:rPr>
        <w:t xml:space="preserve"> na stronie internetowej Urzędu Miejskiego w Suwałkach - </w:t>
      </w:r>
      <w:hyperlink r:id="rId2">
        <w:r>
          <w:rPr>
            <w:rStyle w:val="InternetLink"/>
          </w:rPr>
          <w:t>www.um.suwalki.pl</w:t>
        </w:r>
      </w:hyperlink>
      <w:r>
        <w:rPr>
          <w:color w:val="000000"/>
        </w:rPr>
        <w:t>, w Biuletynie Informacji Publicznej</w:t>
      </w:r>
      <w:r>
        <w:rPr/>
        <w:t xml:space="preserve"> oraz dodatkowo </w:t>
      </w:r>
      <w:r>
        <w:rPr>
          <w:color w:val="000000"/>
        </w:rPr>
        <w:t>w Wydziale Oświaty, Wychowania i Sportu Urzędu Miejskiego w Suwałkach (ul. Mickiewicza, pokój. 205).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6"/>
          <w:ins w:id="382" w:author="JOlbrys" w:date="2005-09-09T11:57:00Z"/>
        </w:rPr>
      </w:pPr>
      <w:ins w:id="381" w:author="JOlbrys" w:date="2005-09-09T11:57:00Z">
        <w:r>
          <w:rPr>
            <w:sz w:val="26"/>
          </w:rPr>
        </w:r>
      </w:ins>
    </w:p>
    <w:p>
      <w:pPr>
        <w:pStyle w:val="Normal"/>
        <w:jc w:val="both"/>
        <w:rPr>
          <w:sz w:val="26"/>
          <w:ins w:id="384" w:author="JOlbrys" w:date="2005-09-09T11:57:00Z"/>
        </w:rPr>
      </w:pPr>
      <w:ins w:id="383" w:author="JOlbrys" w:date="2005-09-09T11:57:00Z">
        <w:r>
          <w:rPr>
            <w:sz w:val="26"/>
          </w:rPr>
        </w:r>
      </w:ins>
    </w:p>
    <w:p>
      <w:pPr>
        <w:pStyle w:val="Normal"/>
        <w:jc w:val="both"/>
        <w:rPr>
          <w:sz w:val="26"/>
          <w:ins w:id="386" w:author="JOlbrys" w:date="2005-09-09T11:57:00Z"/>
        </w:rPr>
      </w:pPr>
      <w:ins w:id="385" w:author="JOlbrys" w:date="2005-09-09T11:57:00Z">
        <w:r>
          <w:rPr>
            <w:sz w:val="26"/>
          </w:rPr>
        </w:r>
      </w:ins>
    </w:p>
    <w:p>
      <w:pPr>
        <w:pStyle w:val="Normal"/>
        <w:jc w:val="both"/>
        <w:rPr>
          <w:sz w:val="26"/>
          <w:ins w:id="388" w:author="JOlbrys" w:date="2005-09-09T11:57:00Z"/>
        </w:rPr>
      </w:pPr>
      <w:ins w:id="387" w:author="JOlbrys" w:date="2005-09-09T11:57:00Z">
        <w:r>
          <w:rPr>
            <w:sz w:val="26"/>
          </w:rPr>
        </w:r>
      </w:ins>
    </w:p>
    <w:p>
      <w:pPr>
        <w:pStyle w:val="Normal"/>
        <w:jc w:val="both"/>
        <w:rPr>
          <w:sz w:val="26"/>
          <w:ins w:id="390" w:author="JOlbrys" w:date="2005-09-09T11:57:00Z"/>
        </w:rPr>
      </w:pPr>
      <w:ins w:id="389" w:author="JOlbrys" w:date="2005-09-09T11:57:00Z">
        <w:r>
          <w:rPr>
            <w:sz w:val="26"/>
          </w:rPr>
        </w:r>
      </w:ins>
    </w:p>
    <w:p>
      <w:pPr>
        <w:pStyle w:val="Normal"/>
        <w:jc w:val="both"/>
        <w:rPr>
          <w:sz w:val="26"/>
          <w:del w:id="394" w:author="JOlbrys" w:date="2005-09-12T13:21:00Z"/>
        </w:rPr>
      </w:pPr>
      <w:ins w:id="391" w:author="JOlbrys" w:date="2005-09-09T11:57:00Z">
        <w:r>
          <w:rPr>
            <w:sz w:val="26"/>
          </w:rPr>
          <w:t xml:space="preserve">Suwałki, dnia </w:t>
        </w:r>
      </w:ins>
      <w:ins w:id="392" w:author="JOlbrys" w:date="2005-09-12T13:21:00Z">
        <w:r>
          <w:rPr>
            <w:sz w:val="26"/>
          </w:rPr>
          <w:t>12 września 2005 r.</w:t>
        </w:r>
      </w:ins>
      <w:ins w:id="393" w:author="JOlbrys" w:date="2005-09-09T11:57:00Z">
        <w:r>
          <w:rPr>
            <w:sz w:val="26"/>
          </w:rPr>
          <w:t>.</w:t>
        </w:r>
      </w:ins>
    </w:p>
    <w:p>
      <w:pPr>
        <w:pStyle w:val="Normal"/>
        <w:jc w:val="both"/>
        <w:rPr>
          <w:b/>
          <w:b/>
          <w:sz w:val="26"/>
          <w:u w:val="single"/>
          <w:del w:id="396" w:author="JOlbrys" w:date="2005-09-12T13:21:00Z"/>
        </w:rPr>
      </w:pPr>
      <w:del w:id="395" w:author="JOlbrys" w:date="2005-09-12T13:21:00Z">
        <w:r>
          <w:rPr>
            <w:b/>
            <w:sz w:val="26"/>
            <w:u w:val="single"/>
          </w:rPr>
        </w:r>
      </w:del>
    </w:p>
    <w:p>
      <w:pPr>
        <w:pStyle w:val="Normal"/>
        <w:widowControl/>
        <w:bidi w:val="0"/>
        <w:jc w:val="both"/>
        <w:rPr/>
      </w:pPr>
      <w:r>
        <w:rPr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566" w:gutter="0" w:header="0" w:top="125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numer z rozdziału </w:t>
      </w:r>
      <w:del w:id="397" w:author="JOlbrys" w:date="2005-03-10T13:18:00Z">
        <w:r>
          <w:rPr/>
          <w:delText xml:space="preserve">I </w:delText>
        </w:r>
      </w:del>
      <w:ins w:id="398" w:author="JOlbrys" w:date="2005-03-10T13:18:00Z">
        <w:r>
          <w:rPr/>
          <w:t xml:space="preserve">A </w:t>
        </w:r>
      </w:ins>
      <w:r>
        <w:rPr/>
        <w:t xml:space="preserve">np.: „Konkurs – kultura fizyczna – zadanie nr </w:t>
      </w:r>
      <w:del w:id="399" w:author="JOlbrys" w:date="2005-03-10T13:19:00Z">
        <w:r>
          <w:rPr/>
          <w:delText>2</w:delText>
        </w:r>
      </w:del>
      <w:ins w:id="400" w:author="JOlbrys" w:date="2005-03-10T13:19:00Z">
        <w:r>
          <w:rPr/>
          <w:t>1</w:t>
        </w:r>
      </w:ins>
      <w:r>
        <w:rPr/>
        <w:t>. 1)</w:t>
      </w:r>
      <w:ins w:id="401" w:author="JOlbrys" w:date="2005-03-10T13:19:00Z">
        <w:r>
          <w:rPr/>
          <w:t xml:space="preserve"> o zasięgu 3)</w:t>
        </w:r>
      </w:ins>
      <w:r>
        <w:rPr/>
        <w:t>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yscypliny zostały ułożone w porządku alfabetycz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360" w:leader="none"/>
        <w:tab w:val="left" w:pos="540" w:leader="none"/>
        <w:tab w:val="left" w:pos="1080" w:leader="none"/>
      </w:tabs>
      <w:spacing w:before="0" w:after="120"/>
      <w:jc w:val="both"/>
      <w:outlineLvl w:val="1"/>
    </w:pPr>
    <w:rPr>
      <w:b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  <w:i w:val="false"/>
      <w:sz w:val="24"/>
    </w:rPr>
  </w:style>
  <w:style w:type="character" w:styleId="WW8Num18z7">
    <w:name w:val="WW8Num18z7"/>
    <w:qFormat/>
    <w:rPr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i w:val="false"/>
      <w:sz w:val="24"/>
    </w:rPr>
  </w:style>
  <w:style w:type="character" w:styleId="WW8Num21z7">
    <w:name w:val="WW8Num21z7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  <w:sz w:val="26"/>
      <w:szCs w:val="28"/>
    </w:rPr>
  </w:style>
  <w:style w:type="paragraph" w:styleId="Pkt">
    <w:name w:val="pkt"/>
    <w:basedOn w:val="Normal"/>
    <w:qFormat/>
    <w:pPr/>
    <w:rPr/>
  </w:style>
  <w:style w:type="paragraph" w:styleId="Tekstpodstawowy2">
    <w:name w:val="Tekst podstawowy 2"/>
    <w:basedOn w:val="Normal"/>
    <w:qFormat/>
    <w:pPr>
      <w:spacing w:before="100" w:after="100"/>
      <w:jc w:val="both"/>
    </w:pPr>
    <w:rPr>
      <w:color w:val="000000"/>
      <w:sz w:val="26"/>
      <w:szCs w:val="3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37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uwalki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9:38:00Z</dcterms:created>
  <dc:creator>Honorata Rudnik</dc:creator>
  <dc:description/>
  <dc:language>en-US</dc:language>
  <cp:lastModifiedBy>Zenon Rytwiński</cp:lastModifiedBy>
  <cp:lastPrinted>2005-09-09T11:58:00Z</cp:lastPrinted>
  <dcterms:modified xsi:type="dcterms:W3CDTF">2005-09-13T12:56:00Z</dcterms:modified>
  <cp:revision>13</cp:revision>
  <dc:subject/>
  <dc:title>Suwałki</dc:title>
</cp:coreProperties>
</file>